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« У Т В Е Р Ж Д А Ю 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ИО начальника 63 ПЧ УГПС ЮВА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/п-к                                 А.А.Алп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 ______ » ____________ 200 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  <w:t>П Л А Н – К О Н С П Е К 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занятий с личным составом дежурного карау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</w:rPr>
        <w:t xml:space="preserve">Наименование учебного предмета: </w:t>
      </w:r>
      <w:r>
        <w:rPr>
          <w:b/>
          <w:sz w:val="28"/>
          <w:szCs w:val="28"/>
          <w:u w:val="single"/>
        </w:rPr>
        <w:t>Пожарно-тактическая подготовк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Тема:</w:t>
      </w:r>
      <w:r>
        <w:rPr>
          <w:sz w:val="28"/>
        </w:rPr>
        <w:t xml:space="preserve">  </w:t>
      </w:r>
      <w:r>
        <w:rPr>
          <w:sz w:val="28"/>
          <w:szCs w:val="28"/>
        </w:rPr>
        <w:t>Тушение пожаров и ликвидация ЧС в условиях особой опасности для личного состава. Характеристика условий на пожаре, представляющие особую опасность для л/с. Особенности развития пожаров на объектах с наличием АХОВ, радиоактивных веществ и взрывчат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</w:rPr>
        <w:t xml:space="preserve">Вид занятия </w:t>
      </w:r>
      <w:r>
        <w:rPr>
          <w:b/>
          <w:i/>
          <w:sz w:val="28"/>
        </w:rPr>
        <w:t>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классно-группово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</w:rPr>
        <w:t>Цель :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изучить тему с л/с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ремя : </w:t>
      </w:r>
      <w:r>
        <w:rPr>
          <w:i/>
          <w:sz w:val="28"/>
          <w:u w:val="single"/>
        </w:rPr>
        <w:t>1 час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b/>
          <w:sz w:val="28"/>
        </w:rPr>
        <w:t>Место проведения :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учебный класс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</w:rPr>
        <w:t>Нормативные акты, учебные пособия и литература, используемая при проведении занятия :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« Пожарная тактика»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Материально- техническое и информационное обеспечение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ожарная тактик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79"/>
        <w:gridCol w:w="841"/>
        <w:gridCol w:w="4723"/>
        <w:gridCol w:w="1080"/>
        <w:gridCol w:w="1080"/>
      </w:tblGrid>
      <w:tr>
        <w:trPr>
          <w:trHeight w:val="1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-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</w:t>
            </w:r>
          </w:p>
        </w:tc>
      </w:tr>
      <w:tr>
        <w:trPr>
          <w:trHeight w:val="18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Проверка л/с.</w:t>
            </w:r>
          </w:p>
          <w:p>
            <w:pPr>
              <w:pStyle w:val="Descr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упительная ча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ираю личный состав в учебном класс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жу краткий опрос по ранее пройденным те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итываю тем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Тушение пожаров и проведение АСР в условиях особой опасност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для личного состава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ую опасность для личного состава при тушении пожаров и проведении АСР могут иметь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 с аварийными химически опасными веществами (АХОВ), отравляющими веществами (ОВ)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активное облучение личного состава, в том числе при образовании радиоактивного облака и выпадении радиоактивных осадк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ывы взрывчатых веществ, газовых и пылевых смесе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строе распространение огня, в том числе по технологическим коммуникациям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тушении пожаров и проведении АСР на объектах с наличием АХОВ (ОВ) необходимо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ь точное наименование и количество хранящихся вещест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ь к работе специалистов объекта и в процессе работы согласовывать с ними свои действия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огнетушащие вещества и способы ликвидации горения с учетом свойств хранящихся вещест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отвод загрязненной воды в места, безопасные для людей и животных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ирать позиции ствольщиков преимущественно с наветренной стороны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образовании облака паров и газов АХОВ, эвакуировать с подветренной стороны людей и животных и организовать осаждение облака путем подачи распыленных стру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звать санитарно-эпидемиологическую службу для контроля за изменением концентрации опасных веществ в продуктах горения, и после ликвидации пожара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 с администрацией объекта определить предельно допустимое время пребывания личного состава на зараженном участке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у пожарных и аварийно-спасательных автомобилей произвести так, чтобы они не попали в зону заражения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оне заражения тушение пожаров и проведение АСР проводить после получения соответствующего допуска и минимальным количеством личного состава, обеспечив его индивидуальными средствами защиты соответствующими виду АХОВ находящемуся на объекте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ть отвод воды в определенное место и принять меры по предотвращению поражения людей и животных отравленной водо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 пожара, проведения АСР организовать санитарную обработку личного состава, работавшего в зоне заражения, провести дегазацию специальной одежды, пожарной  и аварийно-спасательной техники, пожарно-технического и аварийно-спасательного вооружения и оборудования, провести медицинский осмотр всех участников тушения пожара, проведения АСР. 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тушении пожаров и проведении АСР на объектах с наличием радиоактивных веществ необходимо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ючать в состав оперативного штаба пожаротушения главных специалистов и специалистов службы радиационной безопасности (далее - СРБ) данных объект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ь вид и уровень радиации, границы опасной зоны и допустимое время работы личного состава на различных участках зоны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тупать к ликвидации горения (подаче огнетушащих веществ) проведению АСР только после получения письменного допуска установленного образца администрации предприятия, в том числе и в нерабочее время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необходимости обеспечить личный состав специальными медицинскими препаратам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ть через администрацию объекта работу  дозиметрического контроля, пункта дезактивации, санитарной обработки и медицинской помощи личному составу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распыленные струи воды для уменьшения зоны распространения радиоактивных аэрозоле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ействовать, по согласованию с администрацией, системы вентиляции и другие средства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работы с привлечением минимально необходимого количества личного состава, обеспечив его изолирующими противогазами с масками, средствами индивидуального и группового дозиметрического контроля, защитной одеждо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сти из зоны радиоактивного заражения и немедленно направить на медицинское обследование личный состав, подвергшийся однократному облучению в зоне выше 5 предельно допустимых доз (далее - ПДД)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резерв сил и средств, звеньев ГДЗС, защитной одежды и приборов индивидуального и группового дозиметрического контроля, который должен находиться вне зоны радиоактивного заражения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авить у входа в зону радиоактивного заражения посты безопасности, возглавляемые лицом среднего начальствующего состава с включением представителя СРБ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ликвидации пожара, проведения АСР организовать санитарную обработку личного состава, работавшего в опасной зоне, и выходной дозиметрический контроль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дезактивацию и дозиметрический контроль противогазов, одежды, обуви, снаряжения, пожарной и аварийно-спасательной техник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ть соответствующие документы учета полученных доз облучения личным составом пожарных (пожарно-спасательных) подразделений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ожарах и ведении на объектах с наличием взрывчатых материалов (далее – ВМ), в том числе взрывчатых веществ (далее – ВВ), твердых ракетных топлив, пиротехнических составов, возможны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ывы, сопровождающиеся ударной волной, высокотемпературным выбросом газов (пламени), выделением ядовитых газов и влекущие за собой разрушение зданий или отдельных их частей, загромождение дорог и подъездов к горящему объекту и водоисточникам, разрушение (или повреждение) наружного и внутреннего водопроводов, пожарной техники, стационарных средств тушения, технологического оборудования, возникновение новых очагов пожаров и взрыв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ажения работающих на пожаре и по проведению АСР осколками, обломками конструкций и ударной волной, а также ожоги и отравления токсичными продуктами горения и взрыва.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тушении пожара и проведении АСР на объектах с наличием ВВ необходимо: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ь по документам предварительного планирования действий по тушению пожара  и проведения АСР минимально возможное время наступления взрыва материалов (время прогорания укупорки)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ь вид опасных факторов, наличие и размер опасной зоны, местонахождение и количество ВВ, а также способы их эвакуации, состояние технологического оборудования и установок пожаротушения, задействовать исправные установки пожаротушения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ь единый сигнал опасности для быстрого оповещения работающих в опасной зоне и известить о нем личный соста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тушении ВМ использовать распыленную воду и пену, а также специальную пожарную технику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временно с ликвидацией горения проводить охлаждение технологических аппаратов, которым угрожает воздействие высоких температур, орошение не горящих открытых ВМ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осторожность при разборке и вскрытии конструкций, чтобы не вызвать взрыв в результате механических воздействи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ывать рукавные линии, шланги, электрические кабеля в направлении углов зданий и сооружений, используя по возможности защитную военную технику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горении твердых ВМ в герметичных аппаратах принять меры  интенсивного охлаждения аппаратов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резервный вариант развертывания сил и средств от водоисточников, находящихся вне зоны возможных повреждений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защиту личного состава и пожарной и аварийно-спасательной техники от поражения взрывной волной, осколками и обломками разлетающихся конструкций с использованием бронежилетов, металлических касок военного образца, бронещитов с лафетными стволами, различного рода укрытий (обвалования, капониры, тоннели)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ть разведку и вести непрерывное наблюдение за изменением обстановки на пожаре в зоне АСР, в первую очередь за окружающими складскими помещениями и сооружениями, имеющими загрузку ВМ, в целях своевременного определения новых границ опасной зоны и вывода за ее пределы личного состава и техники;</w:t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ить постовых со средствами тушения для ликвидации новых очагов пожара, возникающих от разлетающихся при взрыве горящих частей зданий и материалов.</w:t>
            </w:r>
          </w:p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При тушении пожаров и проведении АСР на энергетических объектах и в помещениях с электроустановками возможно: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е распространение огня при проповреждении масляной системы генератора, трансформаторов, растекание горючего масла в кабельные туннели, нижерасположенные этажи и подвалы, а также по горящему утеплителю и конструкционным элементам здания в смежные помещения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е изоляции электрических кабелей, проложенных в лотках (коробах), туннелях и шахтах, с выделением токсичных продуктов горения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е жидкометаллического теплоносителя (натрий, калий), который взаимодействует со всеми химическими веществами, в том числе и с водой, с интенсивным выделением водорода, тепла, дыма и токсичных газов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пасных уровней радиации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зрывоопасных концентраций при разрушении системы водородного охлаждения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е и скрытое распространение огня по полимерному утеплителю внутри стеновых и кровельных панелей, с выделением большого количества дыма и токсичных продуктов горения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овых очагов пожара внутри здания от стекающего горящего расплава полимерного утеплителя и битума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и угроза обрушения несущих ферм, других незащищенных металлических конструкционных элементов, покрытия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начительного количества оборудования находящегося под напряжением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устойчивой радиосвязи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ведении действий по тушению пожара и проведению АСР на энергетических объектах и в помещениях с электроустановками необходимо: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ку пожара (аварии) проводить звеньями ГДЗС во главе с опытными лицами начальствующего состава, охватывая все возможные направления развития пожара, аварийной ситуации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связь со старшим по смене энергетического объекта, получить от него данные об обстановке на пожаре (аварии) и письменный допуск на тушение и проведение АСР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ить места заземления пожарной и аварийно-спасательной техники и стволов, наличие заземляющих устройств, возможность обеспечения личного состава диэлектрическими средствами, меры безопасности необходимые для соблюдения в ходе ведения действий по тушению пожара и проведения АСР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ить пожар на объекте только по заранее разработанному и согласованному плану, без постоянно дежурного персонала до прибытия выездной бригады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ировать в первую очередь очаги, представляющие повышенную опасность для несущих конструкций, взрывоопасного и пожароопасного оборудования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расположение и объем заполнения технологических водоемов (градирни, аванкамеры), а также наличие пара в технологических системах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участки и помещения, где возможно и невозможно пребывание личного состава, участвующего в тушении пожара и проведении АСР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оборудование, работа которого будет способствовать развитию пожара (аварии) и электроустановки представляющие опасность в ходе тушения пожара и проведения АСР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ать огнетушащие вещества на электроустановки только после снятия напряжения, заземления пожарных автомобилей и стволов, соответствующего инструктажа старшим, из числа технического персонала объекта или оперативно- выездной бригады  энергообъекта и получения письменного допуска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ть самостоятельных действий личного состава по отключению электроэнергии и подачи огнетушащих веществ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овместно с персоналом при угрозе распространения пожара остановку турбогенераторов и вытеснение водорода инертным газом из системы охлаждения, слить масло из маслосистемы и маслобаков в аварийную емкость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постоянно за состоянием несущих конструкций и покрытия, обеспечить их охлаждение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дачу порошка, пены низкой кратности или распыленной воды внутрь трансформаторов и другого маслонаполненного оборудования через отверстия шинопроводов, избегая аварийного слива масла из трансформаторов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ушение жидкометаллического теплоносителя</w:t>
            </w:r>
            <w:r>
              <w:rPr>
                <w:color w:val="008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орошковыми огнетушащими составами целевого назначения ;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ть скопления личного состава в помещениях с электроустановками.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ведение итогов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ительная часть</w:t>
            </w:r>
          </w:p>
          <w:p>
            <w:pPr>
              <w:pStyle w:val="Descr"/>
              <w:spacing w:before="0" w:after="0"/>
              <w:rPr>
                <w:bCs/>
              </w:rPr>
            </w:pPr>
            <w:r>
              <w:rPr>
                <w:bCs/>
              </w:rPr>
              <w:t>Подвожу итоги по результатам занятий.</w:t>
            </w:r>
          </w:p>
          <w:p>
            <w:pPr>
              <w:pStyle w:val="Descr"/>
              <w:spacing w:before="0" w:after="0"/>
              <w:rPr>
                <w:bCs/>
              </w:rPr>
            </w:pPr>
            <w:r>
              <w:rPr>
                <w:bCs/>
              </w:rPr>
              <w:t>Выставляю оценки в учебный журн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лан – конспект составил</w:t>
      </w:r>
    </w:p>
    <w:p>
      <w:pPr>
        <w:pStyle w:val="Normal"/>
        <w:jc w:val="right"/>
        <w:rPr/>
      </w:pPr>
      <w:r>
        <w:rPr/>
        <w:t>Начальник караул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Павленко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scr">
    <w:name w:val="descr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41:00Z</dcterms:created>
  <dc:creator>Валерий</dc:creator>
  <dc:description/>
  <dc:language>en-US</dc:language>
  <cp:lastModifiedBy>Валерий</cp:lastModifiedBy>
  <dcterms:modified xsi:type="dcterms:W3CDTF">2007-03-20T12:41:00Z</dcterms:modified>
  <cp:revision>2</cp:revision>
  <dc:subject/>
  <dc:title>                                                                    « У Т В Е Р Ж Д А Ю »</dc:title>
</cp:coreProperties>
</file>