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Утверждаю"</w:t>
      </w:r>
    </w:p>
    <w:p>
      <w:pPr>
        <w:pStyle w:val="Normal"/>
        <w:ind w:firstLine="6804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ачальник</w:t>
      </w:r>
      <w:r>
        <w:rPr>
          <w:color w:val="000000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-ПЧ</w:t>
      </w:r>
    </w:p>
    <w:p>
      <w:pPr>
        <w:pStyle w:val="Normal"/>
        <w:ind w:firstLine="68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ind w:firstLine="6804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___"_________ 2000 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Методически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проведения занятия по пожарно-тактической подготовк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ма: "Обязанности и права участников тушения пожара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Время: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тод проведения: теоретически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сто проведения: учебный класс.</w:t>
      </w:r>
    </w:p>
    <w:p>
      <w:pPr>
        <w:pStyle w:val="Normal"/>
        <w:rPr/>
      </w:pPr>
      <w:r>
        <w:rPr/>
        <w:t>Литература: учебник "Пожарная тактика" Я. С. Повзик, М. ЗАО "Спецтехника" 99 г.</w:t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767"/>
        <w:gridCol w:w="56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п/п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Учебные вопрос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( включая контроль занятия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Содержание учебного вопроса, метод отработки и материальное обеспечение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Состав участников тушения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Все лица задействованные для тушения пожара являются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u w:val="single"/>
              </w:rPr>
              <w:t>участниками тушения пожара.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В этот состав входя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личный состав подразделений и органов управления пожарной охра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ожарные добровольц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оеннослужащ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сотрудники и работники органов внутренних дел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т.е. лица, принимающие непосредственное участие в тушении пожар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Личный состав пожарной охраны принимая участие в тушении пожара, выполняет обязанности по следующим основным специализация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ачальник караула либо начальник дежурной смены (должностное лицо пожарной охраны, возглавляющее караул либо дежурную смену, прибывшие к месту пожа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командир отделения (должностное лицо караула, возглавляющее боевой расчет на пожарном автомобиле или иной мобильной технике, прибывший к месту вызов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начальник контрольно-пропускного пункта ГДЗС (должностное лицо среднего или старшего нач.состава , возглавляющее работу КПП, создаваемого для организации ГДЗС на месте пожа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постовой на посту безопасности ГДЗС (лицо рядового или начальствующего состава, имеющее специальную подготовку и организующее работу поста безопасности ГДЗС для контроля за работой звена ГДЗС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командир звена ГДЗС (лицо начальствующего состава, имеющее специальную подготовку и возглавляющее звено ГДЗС в целях ведения боевых действий по тушению пожара в непригодной для дыхания сред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газодымозащитник (лицо рядового или начальствующего состава, имеющее специальную подготовку и выполняющее поставленную задачу в непригодной для дыхания среде в составе звена ГДЗС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ствольщик (участник тушения пожара, выполняющий поставленную задачу по подаче огнетушащих веществ на месте пожар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связной (участник тушения пожара, выполняющий поставленную задачу по передаче информации между должностными лицами на месте пожа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водитель пожарного автомобиля (сотрудник либо работник пожарной охраны, имеющий специальную подготовку и соответствующий допуса на право управления пожарным автомобиле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>боец-пожарный (лицо рядового или начальствующего состава, непосредственно осуществляющее специальные работы на пожаре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Обязанности, права и ответственность участников тушения пожаро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Участники туше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>обязан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полнять требования устава, а также поставленные перед ними боевые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ть эффективную, бесперебойную работу закрепленной пожарной техники, ПТВ и оборудования, следить за ее сохранностью, принимать меры по выявлению и устранению неисправност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ледить за изменением обстановки на пожаре, подаваемыми командами и сигналами, вносить коррективы в собственные действия по усмотрению РТП или других оперативных должностных лиц, а так же самостоятельно с последующим докладом непосредственному руководител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ддерживать в установленном порядке связь на пожа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блюдать технику безопас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оявлять взаимовыручку и оказывать доврачебную помощь пострадавши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роме того они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имеют право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полнять действия, необходимые для успешного решения поставленных задач и не противоречащие требованиям законодательства и У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оникать в места распространения или возможного распространения пожаров и их опасных проявл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здавать условия, препятствующие развитию пожаров и обеспечивающие их ликвидаци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спользовать на безвозмездной основе средства связи, транспорт и оборудование предпри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граничивать или запрещать доступ к месту пожара, а так же движение транспорта и пешеходов на прилегающих к этому месту территория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эвакуировать с места пожара людей и имущество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 продолжительных боевых действиях обеспечиваются питанием и условиями для отдых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Начальник караула и командир отделения  дополнительно обяза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рганизуют тушение пожара, а в случае когда руководство тушением пожара возглавляет лицо, старшее по должности, докладывает ему о прибытии и поступает в его распоряж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тавит задачи перед личным состав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правильное и точное выполнение личным составом команд и сигна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нтролирует соблюдение правил техники безопас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нтролирует работу подчине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ддерживает связь со старшими должностными лицами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Начальник КПП ГДЗС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определяет место, организацию и состав КПП ГДЗ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обеспечивает проведение проверок СИЗО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организует медицинский контроль за работающими газодымозащитник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обеспечивает готовность звеньев ГДЗС к рабо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-организует работу и осуществляет проверки постов безопас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едет необходимы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стовой на посту безопаснос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порядок допуска звеньев к выполнению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стоянно информирует командира звена об обстанов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едет учет работающих звеньев и время их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нформирует должностных лиц об информации полученной от звень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едет служебную документацию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мандир зве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выполнение звеном поставленных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казывает необходимую помощь лицам в случае угрозы их жизни и здоровь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выполнение правил работы в СИЗО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нформирует постового об изменениях обстановки и действиях зв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нимает меры по обеспечению звена средствами спасения, связи, освещени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Газодымозащитни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облюдает правила работы в СИЗО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еспрекословно выполняет указания командира зв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кладывает командиру звена о людях нуждающихся в помощи, неисправностях своего СИЗОД, ухудшения самочувствия  и обнаруженных изменениях обстановки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твольщи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бирает кратчайшие пути к пози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сохранность и защиту рукав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уществляет подачу ствола на решающем направле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хлаждает материалы, конструкции и оборудование для его защи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 прекращает подачу и не покидает позицию без коман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 допускает излишнего пролива воды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вязно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воевременно передает достоверную информаци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кладывает об исполнении полученных указ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полняет правила ведения свя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едет учет передаваем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одител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устанавливает автомобиль на указанную позици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возможность вывода автомобиля в безопасное мес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еспечивает эффективную и бесперебойную работу узлов и агрег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нтролирует запас ГСМ и огнетушащих вещест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полняет ТО на пожаре закрепленного автомоби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 необходимости работает на штатной радиостанции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оец-пожарны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полняет все поставленные перед ним специальные задачи и докладывает об их выполнении старшим должностным лиц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 случае не исполнения или ненадлежащего исполнения своих обязанностей, а так же неправильное и неполное использование предоставленных им прав, </w:t>
            </w:r>
            <w:r>
              <w:rPr>
                <w:rFonts w:eastAsia="Times New Roman Cyr" w:cs="Times New Roman Cyr" w:ascii="Times New Roman Cyr" w:hAnsi="Times New Roman Cyr"/>
                <w:color w:val="000000"/>
                <w:u w:val="single"/>
              </w:rPr>
              <w:t>участники тушения несут установленную законом ответственность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етодический план состави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ачальник</w:t>
      </w:r>
      <w:r>
        <w:rPr>
          <w:color w:val="000000"/>
          <w:sz w:val="28"/>
          <w:szCs w:val="28"/>
        </w:rPr>
        <w:t xml:space="preserve">___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араула</w:t>
      </w:r>
      <w:r>
        <w:rPr>
          <w:color w:val="000000"/>
          <w:sz w:val="28"/>
          <w:szCs w:val="28"/>
        </w:rPr>
        <w:t xml:space="preserve"> 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____"_________ 2000 г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24:00Z</dcterms:created>
  <dc:creator>Безматерных В.В.</dc:creator>
  <dc:description/>
  <dc:language>en-US</dc:language>
  <cp:lastModifiedBy>Балуев (СП ЦУС)</cp:lastModifiedBy>
  <dcterms:modified xsi:type="dcterms:W3CDTF">2000-06-08T08:49:00Z</dcterms:modified>
  <cp:revision>1</cp:revision>
  <dc:subject/>
  <dc:title>"Утверждаю"</dc:title>
</cp:coreProperties>
</file>