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"Утверждаю"</w:t>
      </w:r>
    </w:p>
    <w:p>
      <w:pPr>
        <w:pStyle w:val="Normal"/>
        <w:ind w:firstLine="6804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Начальник    -ПЧ</w:t>
      </w:r>
    </w:p>
    <w:p>
      <w:pPr>
        <w:pStyle w:val="Normal"/>
        <w:ind w:firstLine="68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</w:t>
      </w:r>
    </w:p>
    <w:p>
      <w:pPr>
        <w:pStyle w:val="Normal"/>
        <w:ind w:firstLine="6804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"___"_________ 2000 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Методически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проведения занятия по пожарно-тактической подготовк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Тема: "Тактика тушения пожаров и проведения спасательных работ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оврежденных зданиях и сооружениях"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Время: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етод проведения: теоретичес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есто проведения: учебный класс.</w:t>
      </w:r>
    </w:p>
    <w:p>
      <w:pPr>
        <w:pStyle w:val="Normal"/>
        <w:rPr/>
      </w:pPr>
      <w:r>
        <w:rPr/>
        <w:t>Литература: учебник "Пожарная тактика" Я. С. Повзик, М. ЗАО "Спецтехника" 99 г.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609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п/п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Учебные вопрос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( включая контроль занят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Содержание учебного вопроса, метод отработки и материальное обеспечение.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>Последствия аварий и катастроф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 результате аварий на производстве возможны взрывы и пожары, а их послед</w:t>
              <w:softHyphen/>
              <w:t>ствия — разрушение и повреждение зданий, сооружений, техники и оборудова</w:t>
              <w:softHyphen/>
              <w:t>ния, затопление территории, выход из строя линий связи, энергетических и ком</w:t>
              <w:softHyphen/>
              <w:t>мунальных сете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Наиболее часты они на предприятиях, производящих, использующих или хра</w:t>
              <w:softHyphen/>
              <w:t xml:space="preserve">нящих сильнодействующие ядовитые вещества (СДЯВ)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Следствием аварий являются взрывы и пожар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При взрывах ударная волна не только приводит к разрушениям, но и к человечес</w:t>
              <w:softHyphen/>
              <w:t>ким жертвам. Степень и характер разрушений зависят, кроме мощности взрыва, от технического состояния сооружений, характера застройки и рельефа мест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зрывы чаще всего происходят там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где в больших количествах применяются угле</w:t>
              <w:softHyphen/>
              <w:t>водородные газы (метан, этан, пропан). Взрываются котлы в котельных, газовая аппаратура,  продукция  и  по</w:t>
              <w:softHyphen/>
              <w:t>луфабрикаты химических заводов, пары бензина и других компонентов, мука на мельницах, пыль на элеваторах, сахар</w:t>
              <w:softHyphen/>
              <w:t>ная пудра на сахарных заводах, древес</w:t>
              <w:softHyphen/>
              <w:t>ная пыль на деревообрабатывающих предприятиях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зрывы возможны в жилых помещениях, когда люди забывают выключить газ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зрывы на газопроводах происходят при плохом контроле за их состоянием и несоблюдении требований безопасности при их эксплуатаци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К тяжелым последствиям приводят взрывы рудничного газа в шахтах, вызы</w:t>
              <w:softHyphen/>
              <w:t>вающие пожары, обвалы, затопления подземными водам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Большой материальный ущерб, а в ряде случаев и человеческие жертвы при</w:t>
              <w:softHyphen/>
              <w:t>носят внезапные обрушения зданий, мостов, других инженерных сооружений. Причины — ошибки при изыскании и проектировании, низкое качество строи</w:t>
              <w:softHyphen/>
              <w:t xml:space="preserve">тельных работ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Пожары происходят всюду: на промышленных предприятиях, объектах сель</w:t>
              <w:softHyphen/>
              <w:t>ского хозяйства, в учебных заведениях, детских дошкольных учреждениях, в жилых домах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ни возникают при перевозках горючего всеми видами транспорта. Самовоз</w:t>
              <w:softHyphen/>
              <w:t>гораются такие химикаты, как скипидар, камфора, нафталин. В процессе горения поролона выделяется ядовитый дым, который приводит к опасным отравления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 процессе производства при определенных условиях становятся опасными и возгораются древесная, угольная, торфяная, алюминиевая, мучная, зерновая пыль, а также пыль хлопка, льна, пеньк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Каждые 4-5 мин в России вспыхивает пожар. Ежегодно в дым и пепел превра</w:t>
              <w:softHyphen/>
              <w:t>щаются ценности на миллиарды рублей. Каждый час в огне погибает 1 человек и около 20 получают ожоги и травмы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>Основные действия по ликвидации последствий аварий и катастроф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При катастрофе и крупной аварии очень важно своевременно оповестить и орга</w:t>
              <w:softHyphen/>
              <w:t>низовать защиту рабочих и служащих, всего вблизи проживающего населения, которому угрожает опасность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 первую очередь необходимо организовать спасательные работы, оказать пост</w:t>
              <w:softHyphen/>
              <w:t>радавшим первую медицинскую помощь и доставить их в лечебные учрежде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После разведки пораженных участков объекта организуется локализация и тушение пожаров, принимаются меры к предотвращению дальнейших разру</w:t>
              <w:softHyphen/>
              <w:t>шений. Отдельные конструкции, которые угрожают падением, обрушают или наоборот укрепляют, проводят неотложные работы на коммунально-энергети</w:t>
              <w:softHyphen/>
              <w:t>ческих сетях. При этом огромное значение имеет соблюдение требований безо</w:t>
              <w:softHyphen/>
              <w:t>пасности. Например, запрещается без надобности ходить по завалам, входить в разрушенные здания, проводить работы вблизи сооружений, грозящих обруше</w:t>
              <w:softHyphen/>
              <w:t>нием. Нельзя прикасаться к оголенным проводам и различным электрическим устройства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Участок спасательных и восстановительных работ должен быть огражден, своевременно выставлены охрана и наблюдател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 результате аварии или катастрофы могут растекаться горючие и агрессивные жидкости. Это надо учитывать при организации работ.</w:t>
            </w:r>
          </w:p>
          <w:p>
            <w:pPr>
              <w:pStyle w:val="Normal"/>
              <w:spacing w:lineRule="auto" w:line="278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Наиболее характерными видами травм при авариях и катастрофах бывают ранения, ушибы, переломы костей, разрывы и раздавливание тканей, пораже</w:t>
              <w:softHyphen/>
              <w:t xml:space="preserve">ние электрическим током, ожоги, отравления.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>Проведение спасательных рабо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 случае обрушения зданий и сооружений под завалами остаются люди которые своевременно не смогли покинуть их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По прибытию к месту аварии необходимо уточнить количество людей которые могли оказаться под завалами и уточнить места их приблизительного нахожде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Если в уцелевших частях остались люди их необходимо немедленно эвакуировать из зоны разрушений различными способами: вывести по уцелевшим лестничным клеткам; при помощи автолестниц и коленчатых подъемников; используя ручные лестницы и спасательные веревк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пределяются места возможных дальнейших обрушений которые можно определить по таким признак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нависание строительных конструк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пасные прогибы и деформации строительных конструк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раскрытие трещ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голение арматуры в железобетонных конструкция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прогорание несущих деревянных конструк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образование трещин в каменных конструкциях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Такие места огораживаются и работы на них проводятся только в тех случаях если в этом месте находятся живые люди или если проникновение к людям в завалах в других местах невозможно без разбора завала в этой зоне. Искуственное обрушение разрешается только тогда когда станет известно, что под завалами не осталось людей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Необходимо в кратчайшие сроки сосредоточить на месте ЧС службы взаимодейств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медицинскую службу  -для оказания помощи пострадавши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управление Водоканал - для отключения водоснабжения пострадавшего здания во избежание затопления людей под завалами и опасного размывания строительных конструк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газовую службу - для отключения газовых коммуникаций во избежание утечки газа, его взрыва и пожара в завал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электриков - для отключения подачи электроэнергии во избежания поражения электротоком от оголенных провод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оинские части - для участия в массовой ручной разбор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милиция - для оцепления места ЧС от посторонних ли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кроме того необходима строительная техника, тяжелые автокраны для разборки крупных строительных конструкц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Необходимо сразу же приступить к разборке завалов так как статистика показывает, что 60% спасенных были спасены в несколько первых часов работы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Для определения мест нахождения заваленных используют методы прослушивания. Пострадавшие как правило стонут либо кричат, зовут на помощь. Определив место в направление человека начинают прокладывать шурф по возможности укрепляя его, работающие должны постоянно переговариваться со спасаемым, что бы успокоить его и при движении корректировать направление. При этом необходимо принимать меры по недопущению обрушения шурфа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 связи с тем, что на месте проведения спасательных работ постоянно присутствует шумовой фон необходимо периодически выключать двигателя техники и прекращать работу на определенный период времени так называемый период тишины для прослушивания и определения мест нахождения пострадавших. Для этого так же используют специально обученных собак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Если же к пострадавшему невозможно проникнуть сверху ищут пути сбоку или даже снизу. В том случае если пострадавший зажат обломками или конструкциями ему оказывают медицинскую помощь прямо на месте и рядом с ним постоянно находится человек до тех пор пока не будет разобран завал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Работы по разборке ведутся до тех пор пока завалы не будут разобраны или пока не станет достоверно известно, что под завалами никого нет.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етодический план состав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начальник___ караула _______________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"____"_________ 2000 г.</w:t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3:17:00Z</dcterms:created>
  <dc:creator>Безматерных В.В.</dc:creator>
  <dc:description/>
  <dc:language>en-US</dc:language>
  <cp:lastModifiedBy>Балуев (СП ЦУС)</cp:lastModifiedBy>
  <cp:lastPrinted>2000-03-21T08:49:00Z</cp:lastPrinted>
  <dcterms:modified xsi:type="dcterms:W3CDTF">2000-06-08T09:00:00Z</dcterms:modified>
  <cp:revision>1</cp:revision>
  <dc:subject/>
  <dc:title>"Утверждаю"</dc:title>
</cp:coreProperties>
</file>