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4"/>
        </w:rPr>
        <w:t xml:space="preserve">                  </w:t>
      </w:r>
      <w:r>
        <w:rPr>
          <w:sz w:val="24"/>
        </w:rPr>
        <w:t>УТВЕРЖДАЮ</w:t>
      </w:r>
    </w:p>
    <w:p>
      <w:pPr>
        <w:pStyle w:val="Normal"/>
        <w:jc w:val="right"/>
        <w:rPr/>
      </w:pPr>
      <w:r>
        <w:rPr>
          <w:sz w:val="24"/>
        </w:rPr>
        <w:t>Начальник ПЧ-92 ОГПС-10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подполковник вн. служб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 xml:space="preserve">_______ А.А. Семенченков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«___»__________2004 года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ЛАН-КОНСПЕК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ведения занятий по пожарно-тактической  подготовке с личным составом дежурных караулов на 23 – 26 апреля  2004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Тема: </w:t>
      </w:r>
      <w:r>
        <w:rPr>
          <w:sz w:val="24"/>
          <w:u w:val="single"/>
        </w:rPr>
        <w:t>Особенности тушения пожаров на транспорте (в гаражах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Место и метод проведения: </w:t>
      </w:r>
      <w:r>
        <w:rPr>
          <w:sz w:val="24"/>
        </w:rPr>
        <w:t>РММ МАТУ, практическое с работой звена ГДЗ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Время:</w:t>
      </w:r>
      <w:r>
        <w:rPr>
          <w:sz w:val="24"/>
        </w:rPr>
        <w:t xml:space="preserve"> 2 час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беспечение занятия: </w:t>
      </w:r>
      <w:r>
        <w:rPr>
          <w:sz w:val="24"/>
        </w:rPr>
        <w:t>1. «Пожарная тактика» 1 часть М.1976г.</w:t>
      </w:r>
    </w:p>
    <w:p>
      <w:pPr>
        <w:pStyle w:val="Normal"/>
        <w:rPr/>
      </w:pPr>
      <w:r>
        <w:rPr>
          <w:sz w:val="24"/>
        </w:rPr>
        <w:tab/>
        <w:tab/>
        <w:t xml:space="preserve">                 2. «Пожаная тактика» Кимстач М.1984г.</w:t>
      </w:r>
    </w:p>
    <w:p>
      <w:pPr>
        <w:pStyle w:val="Normal"/>
        <w:rPr/>
      </w:pPr>
      <w:r>
        <w:rPr>
          <w:sz w:val="24"/>
        </w:rPr>
        <w:tab/>
        <w:tab/>
        <w:t xml:space="preserve">                 3. Справочник РТП.</w:t>
      </w:r>
    </w:p>
    <w:p>
      <w:pPr>
        <w:pStyle w:val="Normal"/>
        <w:rPr/>
      </w:pPr>
      <w:r>
        <w:rPr>
          <w:sz w:val="24"/>
        </w:rPr>
        <w:tab/>
        <w:tab/>
        <w:t xml:space="preserve">                 4. БУПО 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вводная часть занятия: </w:t>
      </w:r>
      <w:r>
        <w:rPr>
          <w:sz w:val="24"/>
        </w:rPr>
        <w:t>10 минут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Цели занят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Тренировать РТП-1 в оценке обстановки по внешним признакам и по результатам разведки, умению предвидеть её изменение, действиям по организации встречи и расстановки сил и средств по повышенному номеру вызова до прибытия старшего начальника и управления и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Тренировать личный состав дежурных караулов проведению боевых действий, работе с ПТО в составе звеньев ГДЗ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овершенствовать тактическую выучку начальников боевых участков по тушению пожаров и эвакуации людей из задымленных помещений. Оперативно-тактическое изучение объек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709"/>
        <w:gridCol w:w="6520"/>
      </w:tblGrid>
      <w:tr>
        <w:trPr>
          <w:trHeight w:val="5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еб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одержание изучаемых вопросов</w:t>
            </w:r>
          </w:p>
        </w:tc>
      </w:tr>
      <w:tr>
        <w:trPr>
          <w:trHeight w:val="89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0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мещения хранения подвижного состава групп а), б), г) допускается предусматривать в производственных и складских зданиях I, II и IIIa степени огнестойкости и отделять от других помещений глухими противопожарными стенами 2-го типа и перекрытиями 3-го тип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 отдельных изолированных помещениях должно предусматриваться хранение каждой из следующих групп подвижного состава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) для перевозки ядовитых материалов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) для перевозки инфицирующих материалов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) для перевозки горюче-смазочных материалов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) для перевозки фекальных жидкостей и мусор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земные гаражи-стоянки следует проектировать одноэтажными и допускается располагать их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 незастроенной территории - под проездами, дорогами, площадями, скверами, газонами и другими площадкам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 общественными зданиями, кроме зданий учреждений, оговоренных в СНиП 2.07.01-89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 производственными зданиями не ниже II степени огнестойкости предприятий с категориями помещений В, Г и Д по пожарной опасност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Примечание: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одземный гараж-стоянка - это помещение, связанное с хранением автомобилей в подвальном этаже, а также в цокольном этаже с отметкой верха перекрытия не выше 2-х метров от уровня планировочной отметки земл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 проектировании подземных гаражей-стоянок следует соблюдать следующие требовани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 гаражах-стоянках допускается размещение помещений только для хранения автомобиле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гаражи-стоянки следует разделять противопожарными перегородками 1-го типа на секции вместимостью не более 100 автомобилей и глухой противопожарной перегородкой 1-го типа на каждые 200 автомобил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аждая секция должна иметь не менее 2-х рассредоточенных ворот для выезда (не допуская предусматривать 2 выезда через одну смежную секцию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аждая секция гаража-стоянки должна иметь не менее двух эвакуационных выходов для люде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аждая секция гаража-стоянки должна иметь окна размером не менее 0,75х1,2 м, расположенные в приямках, или шахты дымоудаления; общая площадь окон или шахт должна быть не менее 0,2% от площади пола секции; в помещениях подземных гаражей-стоянок для удаления дыма допускается использовать вытяжную вентиляцию с механическим побуждением, если она отвечает требованиям, предъявляемым к аварийной противодымной вентиляци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троительные конструкции гаражей-стоянок должны обеспечивать огнестойкость сооружения не ниже II степени;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- помещения гаражей-стоянок, расположенные под зданиями, должны быть изолированы от первого этажа здания и других смежных помещений подвала иного назначения глухими противопожарными перегородками 1-го типа и перекрытиями 2-го тип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роизводственно-складские помещ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выполнения отдельных видов или группы работ ТО и ТР подвижного состава, устанавливаемых технологической частью проекта, с учетом их противопожарной опасности и санитарных требований, следует предусматривать отдельное помещение, выделенное противопожарными перегородками и перекрытиями в зависимости от степени огнестойкости здания согласно СНиП 2.09.02-85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иномонтажные работы допускается производить в помещении постов ТО и ТР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хранения запасных частей и материалов, указанных ниже в каждом подпункте, следует предусматривать отдельное помещение, выгороженное противопожарными перегородками и перекрытиями в зависимости от степени огнестойкости здани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) двигателей, агрегатов, узлов, деталей, непожароопасных материалов, металлов, инструмента, ценного утиля (цветной металл и т.п.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) автомобильных шин (камер и покрышек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) смазочных материал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) лакокрасочных материал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) твердых сгораемых материалов (бумага, картон, ветошь)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омещение для хранения автомобильных шин площадью более 50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должно располагаться у наружной стены здания с оконным проемо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ки для выполнения сварочных работ должны обеспечиваться централизованным снабжением газом. Прокладка газовых коммуникаций должна предусматриваться только в пределах помещений сварочного участка.</w:t>
            </w:r>
          </w:p>
          <w:p>
            <w:pPr>
              <w:pStyle w:val="3"/>
              <w:rPr>
                <w:b/>
                <w:b/>
              </w:rPr>
            </w:pPr>
            <w:r>
              <w:rPr/>
              <w:t>Хранение наполненных и порожних баллонов кислорода и ацетилена в количестве до 10 штук включительно каждого наименования допускается производить в отдельных металлических шкафах, устанавливаемых в простенках между оконными или дверными проемами снаружи производственных зданий с расстоянием не менее 0,5 м от шкафа до края простенк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мещение для хранения смазочных материалов с размещением емкостей для свежих и отработавших масел и смазок и насосного оборудования для их транспортировки следует располагать у наружной стены здания с непосредственным выходом наружу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4"/>
              </w:rPr>
              <w:t>В помещении постов ТО и ТР подвижного состава допускается хранение свежих и отработавших смазочных масел в резервуарах общей емкостью не более 5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размещаемых в помещении или в приямке, а также установка насосного оборудования для транспортировки смазочных материалов.</w:t>
            </w:r>
          </w:p>
        </w:tc>
      </w:tr>
      <w:tr>
        <w:trPr>
          <w:trHeight w:val="89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Охрана тру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ктическая ча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ключительная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5 ми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 ми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5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целях обеспечения безопасности при работе в СИЗОД следует соблюдат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допуск сотрудника ГПС к работе в СИЗОД после прохождения им ВВК, спец. обучения и аттестации, приказа о допуске к работе в СИЗО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На каждое звено выставляется ПБ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Место расположения ПБ возле входа в НДС на свежем воздух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Включение в СИЗОД производится на свежем воздухе перед входом в НДС на ПБ, при низких температурах в тёплом помещении или пожарном автомобил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Звено должно состоять не менее 3-х ГДЗС-ников и иметь однотипные аппар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и продвижении к месту работ первым следует командир звена, а замыкает наиболее опытный ГДЗС-ни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одвижение звена в помещениях осуществляется вдоль капитальных стен, запоминая путь следования, с соблюдением мер предосторожности в том числе обусловленных оперативно-тактическими особенностями объек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и работе в СИЗОД аппарат необходимо оберегать от соприкосновений с открытым пламенем, ударов и поврежде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и работе в условиях ограниченной видимости командир звена обязан простукивать ломом (тупым концом) перекрытия (пол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и вскрытии дверных проёмов л/с звена должен находиться вне дверного проёма и использовать полотно двери для защиты от выброса пламен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Включение и выключение из СИЗОД по команде командира звена.</w:t>
            </w:r>
          </w:p>
          <w:p>
            <w:pPr>
              <w:pStyle w:val="Normal"/>
              <w:ind w:left="-18" w:firstLine="45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вено ГДЗС должно возвращаться в полном составе. </w:t>
            </w:r>
          </w:p>
          <w:p>
            <w:pPr>
              <w:pStyle w:val="Normal"/>
              <w:ind w:left="-18" w:firstLine="450"/>
              <w:jc w:val="both"/>
              <w:rPr>
                <w:sz w:val="22"/>
              </w:rPr>
            </w:pPr>
            <w:r>
              <w:rPr>
                <w:sz w:val="22"/>
              </w:rPr>
              <w:t>При пожаре возможно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Быстрое и скрытое распространение огня по полимерному утеплителю внутри стеновых и кровельных панеле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Образование новых очагов внутри здания от стекающего горящего расплава полимерного утеплителя и битум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Деформация и обрушение покрытия и незащищённых конструктивных элементов.</w:t>
            </w:r>
          </w:p>
          <w:p>
            <w:pPr>
              <w:pStyle w:val="TextBodyIndent"/>
              <w:jc w:val="both"/>
              <w:rPr>
                <w:sz w:val="22"/>
              </w:rPr>
            </w:pPr>
            <w:r>
              <w:rPr>
                <w:sz w:val="22"/>
              </w:rPr>
              <w:t>При ведении боевых действий необходимо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sz w:val="22"/>
                <w:u w:val="single"/>
              </w:rPr>
              <w:t>внутрь здания</w:t>
            </w:r>
            <w:r>
              <w:rPr>
                <w:sz w:val="22"/>
              </w:rPr>
              <w:t xml:space="preserve"> – подавать при развившихся пожарах стволы с большим расходом одновременно в нескольких направлениях для охлаждения несущих конструкций покрытия, колонн нижнего пояса, кровельных и стеновых панелей, а также для тушения очагов и защиты материальных ценносте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sz w:val="22"/>
                <w:u w:val="single"/>
              </w:rPr>
              <w:t>на покрытие здания</w:t>
            </w:r>
            <w:r>
              <w:rPr>
                <w:sz w:val="22"/>
              </w:rPr>
              <w:t xml:space="preserve"> – подавать водяные стволы для тушения и предотвращения распространения огня. Вскрывать кровлю для удаления дыма и снижения температуры, создавать разрывы в утеплителе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использовать светоаэрационные фонари, вентиляционные каналы как исходные позиции для боевых участков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sz w:val="22"/>
                <w:u w:val="single"/>
              </w:rPr>
              <w:t>нанесущие конструкции (колонны)</w:t>
            </w:r>
            <w:r>
              <w:rPr>
                <w:sz w:val="22"/>
              </w:rPr>
              <w:t>– подавать стволы с большим расходом для охлаждения и тушения с одновременным вскрытием конструкций и созданием разрывов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использовать порошок и распылённую воду из стволов с малым расходом для тушения очагов и защиты материальных ценностей внутри сооружени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учитывать возможность перехода огня через пояса в ограждающих конструкциях, противопожарные стены и перегородк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роверять тщательно в стеновых и кровельных панелях наличие скрытых очагов горения с помощью тепловизоров или путём вскрытия и прощупывания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одается вводная команда об обнаружении загорания в  боксе гаража двух автомобилей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гараже находятся люди. Быстрое распространение горения и задымления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жидаемые действия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роведение разведки, связь с администрацией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Эвакуация людей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Вызов спецслужб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Угроза распространен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Установка АЦ на водоисточник, прокладка магистральной и рабочих линий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равильность выбора решающего направлен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Включение звеньев ГДЗС, пост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ривлечение ДПД для оцепления и работы с ПТВ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одача огнетушащих средств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Условия локализации, ликвидации. Контрольные вскрытия. Соблюдение правил охраны труда, способы прокладки рукавных линий, работа с ПТВ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Ведение радиообмена.</w:t>
            </w:r>
          </w:p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Построить личный состав. Указать на положительные моменты и допущенные ошибки. Предложить оптимальные варианты выполнения тех или иных задач. Опросить л/с по изученной теме.</w:t>
            </w:r>
          </w:p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тветить на возникшие вопросы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Сбор ПТВ. Возвращение в часть. Проведение проверок «Дрегер»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План-конспект составил</w:t>
      </w:r>
    </w:p>
    <w:p>
      <w:pPr>
        <w:pStyle w:val="Normal"/>
        <w:rPr>
          <w:sz w:val="24"/>
        </w:rPr>
      </w:pPr>
      <w:r>
        <w:rPr>
          <w:sz w:val="24"/>
        </w:rPr>
        <w:t>Заместитель начальника ПЧ-92</w:t>
      </w:r>
    </w:p>
    <w:p>
      <w:pPr>
        <w:pStyle w:val="Normal"/>
        <w:rPr/>
      </w:pPr>
      <w:r>
        <w:rPr>
          <w:sz w:val="24"/>
        </w:rPr>
        <w:t>капитан вн. службы</w:t>
        <w:tab/>
        <w:t xml:space="preserve">                                        </w:t>
        <w:tab/>
        <w:t xml:space="preserve">                         В.М. Головаче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 w:val="false"/>
          <w:b w:val="false"/>
          <w:sz w:val="24"/>
          <w:highlight w:val="none"/>
          <w:u w:val="none"/>
        </w:rPr>
      </w:pPr>
      <w:r>
        <w:rPr>
          <w:b w:val="false"/>
          <w:sz w:val="24"/>
          <w:u w:val="none"/>
        </w:rPr>
      </w:r>
    </w:p>
    <w:sectPr>
      <w:type w:val="nextPage"/>
      <w:pgSz w:w="11906" w:h="16838"/>
      <w:pgMar w:left="1559" w:right="155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46"/>
        </w:tabs>
        <w:ind w:left="1046" w:hanging="61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512"/>
        </w:tabs>
        <w:ind w:left="151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32"/>
        </w:tabs>
        <w:ind w:left="22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2"/>
        </w:tabs>
        <w:ind w:left="29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2"/>
        </w:tabs>
        <w:ind w:left="36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2"/>
        </w:tabs>
        <w:ind w:left="43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2"/>
        </w:tabs>
        <w:ind w:left="51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2"/>
        </w:tabs>
        <w:ind w:left="58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2"/>
        </w:tabs>
        <w:ind w:left="6552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2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4:17:00Z</dcterms:created>
  <dc:creator>Ваганов Александр Николаевич</dc:creator>
  <dc:description/>
  <dc:language>en-US</dc:language>
  <cp:lastModifiedBy>Головачев В.М</cp:lastModifiedBy>
  <cp:lastPrinted>2004-06-19T00:49:00Z</cp:lastPrinted>
  <dcterms:modified xsi:type="dcterms:W3CDTF">2004-06-18T20:49:00Z</dcterms:modified>
  <cp:revision>11</cp:revision>
  <dc:subject/>
  <dc:title/>
</cp:coreProperties>
</file>