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532" w:hanging="0"/>
              <w:jc w:val="both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5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ГУ Ханты–Мансийского автономного округа–Югра «Центроспас-Югория» по  г.Ураю</w:t>
            </w:r>
          </w:p>
          <w:p>
            <w:pPr>
              <w:pStyle w:val="Normal"/>
              <w:ind w:left="-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 В.В. Кащеев</w:t>
            </w:r>
          </w:p>
          <w:p>
            <w:pPr>
              <w:pStyle w:val="Normal"/>
              <w:ind w:left="-52" w:hanging="0"/>
              <w:jc w:val="both"/>
              <w:rPr/>
            </w:pPr>
            <w:r>
              <w:rPr>
                <w:sz w:val="26"/>
                <w:szCs w:val="26"/>
              </w:rPr>
              <w:t>«__</w:t>
            </w:r>
            <w:r>
              <w:rPr>
                <w:sz w:val="26"/>
                <w:szCs w:val="26"/>
                <w:u w:val="single"/>
              </w:rPr>
              <w:t>16</w:t>
            </w:r>
            <w:r>
              <w:rPr>
                <w:sz w:val="26"/>
                <w:szCs w:val="26"/>
              </w:rPr>
              <w:t xml:space="preserve">_»    </w:t>
            </w:r>
            <w:r>
              <w:rPr>
                <w:sz w:val="26"/>
                <w:szCs w:val="26"/>
                <w:u w:val="single"/>
              </w:rPr>
              <w:t xml:space="preserve">апреля </w:t>
            </w:r>
            <w:r>
              <w:rPr>
                <w:sz w:val="26"/>
                <w:szCs w:val="26"/>
              </w:rPr>
              <w:t xml:space="preserve"> 200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для проведения  занятий по ООТПи ПАСР  с  работниками  1 дежурного караула пожарной части филиала на 16 апреля 200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ушение пожаров в больниц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й класс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Метод проведения:</w:t>
      </w:r>
      <w:r>
        <w:rPr>
          <w:sz w:val="28"/>
          <w:szCs w:val="28"/>
        </w:rPr>
        <w:t xml:space="preserve"> классно-групповой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Время: </w:t>
      </w:r>
      <w:r>
        <w:rPr>
          <w:sz w:val="28"/>
          <w:szCs w:val="28"/>
        </w:rPr>
        <w:t>2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1.  Литература:</w:t>
      </w:r>
      <w:r>
        <w:rPr>
          <w:sz w:val="28"/>
          <w:szCs w:val="28"/>
        </w:rPr>
        <w:t xml:space="preserve"> Учебник Пожарная тактика  Я.С.Повзик, </w:t>
      </w:r>
      <w:r>
        <w:rPr/>
        <w:t xml:space="preserve">Справочник РТП, </w:t>
      </w:r>
    </w:p>
    <w:p>
      <w:pPr>
        <w:pStyle w:val="Normal"/>
        <w:ind w:left="1980" w:hanging="19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Развернутый план занятий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82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элементы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вопроса, метод отработки и материальное обеспечение</w:t>
            </w:r>
          </w:p>
        </w:tc>
      </w:tr>
      <w:tr>
        <w:trPr>
          <w:trHeight w:val="21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right"/>
              <w:rPr/>
            </w:pPr>
            <w:r>
              <w:rPr/>
              <w:t>Тушение пожаров в больницах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мин</w:t>
            </w:r>
          </w:p>
          <w:p>
            <w:pPr>
              <w:pStyle w:val="Normal"/>
              <w:spacing w:before="100" w:after="0"/>
              <w:ind w:right="2534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51"/>
              <w:rPr/>
            </w:pPr>
            <w:r>
              <w:rPr/>
              <w:t>Больницы строят в основном по типовым проектам из несгораемых конструкций. Их размещают в одном или чаще в нескольких корпусах, нередко соединенных  переходом. Вместимость больниц  от 100 до 2...3 тыс. коек, высота 3...5 этажей. В последнее время строятся 9...12  этаж</w:t>
              <w:softHyphen/>
              <w:t>ные больницы на 800-1000 коек. Существует значительное число больниц III степени ог</w:t>
              <w:softHyphen/>
              <w:t xml:space="preserve">нестойкости с </w:t>
              <w:tab/>
              <w:t>трудно сгораемыми   перекрытиями. Имеются также и одноэтажные больницы IV и V степеней  огнестой</w:t>
              <w:softHyphen/>
              <w:t>кости. В старых  зданиях  больниц имеются сгораемые пус</w:t>
              <w:softHyphen/>
              <w:t>тотные перекрытия, стены (в том числе несущие) и перего</w:t>
              <w:softHyphen/>
              <w:t>родки. Последние, располагаясь по  этажам, друг над другом перерезают перекрытия, что  при   пожарах   способствует беспрепятственному распространению огня по вертикали. Воздушные прослойки стен и перегородок соединены  как между собой, так и с пустотами междуэтажных перекрытий через не плотности и щел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584" w:leader="none"/>
                <w:tab w:val="left" w:pos="1728" w:leader="none"/>
                <w:tab w:val="left" w:pos="1872" w:leader="none"/>
                <w:tab w:val="left" w:pos="2016" w:leader="none"/>
                <w:tab w:val="left" w:pos="2304" w:leader="none"/>
                <w:tab w:val="left" w:pos="2736" w:leader="none"/>
                <w:tab w:val="left" w:pos="3168" w:leader="none"/>
                <w:tab w:val="left" w:pos="4896" w:leader="none"/>
                <w:tab w:val="left" w:pos="7344" w:leader="none"/>
              </w:tabs>
              <w:ind w:firstLine="851"/>
              <w:jc w:val="both"/>
              <w:rPr/>
            </w:pPr>
            <w:r>
              <w:rPr/>
              <w:t>Внутренняя планировка  больниц - коридорная с располо</w:t>
              <w:softHyphen/>
              <w:t>жением помещений (лечебных палат) с одной или  с  обеих сторон коридора  и делением на секции по 25...30 коек в каждой. В зданиях больниц больше двух этажей имеются лиф</w:t>
              <w:softHyphen/>
              <w:t>ты. Ширина  зданий  больниц обычно 9..15 м, высота этажа новых больниц 3,3м (от пол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584" w:leader="none"/>
                <w:tab w:val="left" w:pos="1728" w:leader="none"/>
                <w:tab w:val="left" w:pos="1872" w:leader="none"/>
                <w:tab w:val="left" w:pos="2016" w:leader="none"/>
                <w:tab w:val="left" w:pos="2304" w:leader="none"/>
                <w:tab w:val="left" w:pos="2736" w:leader="none"/>
                <w:tab w:val="left" w:pos="3168" w:leader="none"/>
                <w:tab w:val="left" w:pos="4896" w:leader="none"/>
                <w:tab w:val="left" w:pos="7344" w:leader="none"/>
              </w:tabs>
              <w:ind w:firstLine="851"/>
              <w:jc w:val="both"/>
              <w:rPr/>
            </w:pPr>
            <w:r>
              <w:rPr/>
              <w:t>Основные помещения больниц: палаты, процедурные кабине</w:t>
              <w:softHyphen/>
              <w:t>ты и места хранения рентгеновской пленки, аптеки и  фар</w:t>
              <w:softHyphen/>
              <w:t>мацевтические отделения, регистратура  и подсобные поме</w:t>
              <w:softHyphen/>
              <w:t>щения различного типа и назначения  (пищеблок, раздевал</w:t>
              <w:softHyphen/>
              <w:t>ки, бельевые и т.п.) В отдельных больницах коридор  и  помещения  (палаты) иногда разделяют  сетками  и  решетками. Сетки и решетки устраивают также на оконных проемах. Это одна из особен</w:t>
              <w:softHyphen/>
              <w:t>ностей зданий  больниц, которую РТП должно учитывать при тушении пожаров. Многие помещения больниц оборудуют  ус</w:t>
              <w:softHyphen/>
              <w:t>тановками кондиционирования   воздуха  (операционные, послеоперационные палаты и др.) с большим числом венти</w:t>
              <w:softHyphen/>
              <w:t>ляционных кана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584" w:leader="none"/>
                <w:tab w:val="left" w:pos="1728" w:leader="none"/>
                <w:tab w:val="left" w:pos="1872" w:leader="none"/>
                <w:tab w:val="left" w:pos="2016" w:leader="none"/>
                <w:tab w:val="left" w:pos="2304" w:leader="none"/>
                <w:tab w:val="left" w:pos="2736" w:leader="none"/>
                <w:tab w:val="left" w:pos="3168" w:leader="none"/>
                <w:tab w:val="left" w:pos="4896" w:leader="none"/>
                <w:tab w:val="left" w:pos="7344" w:leader="none"/>
              </w:tabs>
              <w:ind w:firstLine="851"/>
              <w:jc w:val="both"/>
              <w:rPr/>
            </w:pPr>
            <w:r>
              <w:rPr/>
              <w:t>В настоящее  время  в  больницах  широко  применяются отопление, совмещенное с  вентиляцией (воздушное), многие виды электро- и  радиоустройств  (вызывная  сигнализация, радио, телевидение, и  др.), системы централизованных проводок (кислорода, пара и  др.), мусоропроводов, центра</w:t>
              <w:softHyphen/>
              <w:t>лизованная система пылеудаления и п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584" w:leader="none"/>
                <w:tab w:val="left" w:pos="1728" w:leader="none"/>
                <w:tab w:val="left" w:pos="1872" w:leader="none"/>
                <w:tab w:val="left" w:pos="2016" w:leader="none"/>
                <w:tab w:val="left" w:pos="2304" w:leader="none"/>
                <w:tab w:val="left" w:pos="2736" w:leader="none"/>
                <w:tab w:val="left" w:pos="3168" w:leader="none"/>
                <w:tab w:val="left" w:pos="4896" w:leader="none"/>
                <w:tab w:val="left" w:pos="7344" w:leader="none"/>
              </w:tabs>
              <w:ind w:firstLine="851"/>
              <w:jc w:val="both"/>
              <w:rPr/>
            </w:pPr>
            <w:r>
              <w:rPr/>
              <w:t>В процедурных кабинетах установки в рабочее время  на</w:t>
              <w:softHyphen/>
              <w:t>ходятся под напряжением, что усложняет работу обстановку на пожаре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88" w:leader="none"/>
                <w:tab w:val="left" w:pos="1584" w:leader="none"/>
                <w:tab w:val="left" w:pos="1728" w:leader="none"/>
                <w:tab w:val="left" w:pos="1872" w:leader="none"/>
                <w:tab w:val="left" w:pos="2016" w:leader="none"/>
                <w:tab w:val="left" w:pos="2304" w:leader="none"/>
                <w:tab w:val="left" w:pos="2736" w:leader="none"/>
                <w:tab w:val="left" w:pos="3168" w:leader="none"/>
                <w:tab w:val="left" w:pos="4896" w:leader="none"/>
                <w:tab w:val="left" w:pos="7344" w:leader="none"/>
              </w:tabs>
              <w:rPr/>
            </w:pPr>
            <w:r>
              <w:rPr/>
              <w:t>Палаты для больных при пожаре представляют наибольшую опасность, так как в  них  постоянно  пребывает  большое число больных (ходячих и коечных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584" w:leader="none"/>
                <w:tab w:val="left" w:pos="1728" w:leader="none"/>
                <w:tab w:val="left" w:pos="1872" w:leader="none"/>
                <w:tab w:val="left" w:pos="2016" w:leader="none"/>
                <w:tab w:val="left" w:pos="2304" w:leader="none"/>
                <w:tab w:val="left" w:pos="2736" w:leader="none"/>
                <w:tab w:val="left" w:pos="3168" w:leader="none"/>
                <w:tab w:val="left" w:pos="4896" w:leader="none"/>
                <w:tab w:val="left" w:pos="7344" w:leader="none"/>
              </w:tabs>
              <w:ind w:firstLine="851"/>
              <w:jc w:val="both"/>
              <w:rPr/>
            </w:pPr>
            <w:r>
              <w:rPr/>
              <w:t>Удельная пожарная нагрузка помещений больниц  неодинакова. Например, в  регистратурах 80..100 кг/м</w:t>
            </w:r>
            <w:r>
              <w:rPr>
                <w:vertAlign w:val="superscript"/>
              </w:rPr>
              <w:t>2</w:t>
            </w:r>
            <w:r>
              <w:rPr/>
              <w:t>, в помеще</w:t>
              <w:softHyphen/>
              <w:t>ниях палат 40..50 кг/м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584" w:leader="none"/>
                <w:tab w:val="left" w:pos="1728" w:leader="none"/>
                <w:tab w:val="left" w:pos="1872" w:leader="none"/>
                <w:tab w:val="left" w:pos="2016" w:leader="none"/>
                <w:tab w:val="left" w:pos="2304" w:leader="none"/>
                <w:tab w:val="left" w:pos="2736" w:leader="none"/>
                <w:tab w:val="left" w:pos="3168" w:leader="none"/>
                <w:tab w:val="left" w:pos="4896" w:leader="none"/>
                <w:tab w:val="left" w:pos="7344" w:leader="none"/>
              </w:tabs>
              <w:spacing w:before="0" w:after="240"/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584" w:leader="none"/>
                <w:tab w:val="left" w:pos="1728" w:leader="none"/>
                <w:tab w:val="left" w:pos="1872" w:leader="none"/>
                <w:tab w:val="left" w:pos="2016" w:leader="none"/>
                <w:tab w:val="left" w:pos="2304" w:leader="none"/>
                <w:tab w:val="left" w:pos="2736" w:leader="none"/>
                <w:tab w:val="left" w:pos="3168" w:leader="none"/>
                <w:tab w:val="left" w:pos="4896" w:leader="none"/>
                <w:tab w:val="left" w:pos="7344" w:leader="none"/>
              </w:tabs>
              <w:ind w:firstLine="851"/>
              <w:jc w:val="both"/>
              <w:rPr/>
            </w:pPr>
            <w:r>
              <w:rPr/>
              <w:t>В зданиях  I и II степеней огнестойкости пожар разви</w:t>
              <w:softHyphen/>
              <w:t>вается главным образом по оборудованию и сгораемым  ма</w:t>
              <w:softHyphen/>
              <w:t>териалам, находящихся внутри   помещений. Из   инструкций зданий могут гореть лишь деревянные полы и оконные  пе</w:t>
              <w:softHyphen/>
              <w:t>реплеты, двери, а также  некоторые чердачные конструкции. Распространившиеся по коридорам огонь и дым могут отре</w:t>
              <w:softHyphen/>
              <w:t>зать пути  эвакуации  больных. Если коридоры не отделены от лестничных клеток, происходит быстрое задымление  ко</w:t>
              <w:softHyphen/>
              <w:t>ридоров вышележащих этажей, по этим же путям распростра</w:t>
              <w:softHyphen/>
              <w:t>няется и огон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584" w:leader="none"/>
                <w:tab w:val="left" w:pos="1728" w:leader="none"/>
                <w:tab w:val="left" w:pos="1872" w:leader="none"/>
                <w:tab w:val="left" w:pos="2016" w:leader="none"/>
                <w:tab w:val="left" w:pos="2304" w:leader="none"/>
                <w:tab w:val="left" w:pos="2736" w:leader="none"/>
                <w:tab w:val="left" w:pos="3168" w:leader="none"/>
                <w:tab w:val="left" w:pos="4896" w:leader="none"/>
                <w:tab w:val="left" w:pos="7344" w:leader="none"/>
              </w:tabs>
              <w:ind w:firstLine="851"/>
              <w:jc w:val="both"/>
              <w:rPr/>
            </w:pPr>
            <w:r>
              <w:rPr/>
              <w:t>В некоторых  зданиях  больниц коридоры соединяют нес</w:t>
              <w:softHyphen/>
              <w:t>колько лестничных клеток. При пожаре в таких зданиях мо</w:t>
              <w:softHyphen/>
              <w:t>жет создаться  обстановка, когда  все  лестничные клетки окажутся задымленны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584" w:leader="none"/>
                <w:tab w:val="left" w:pos="1728" w:leader="none"/>
                <w:tab w:val="left" w:pos="1872" w:leader="none"/>
                <w:tab w:val="left" w:pos="2016" w:leader="none"/>
                <w:tab w:val="left" w:pos="2304" w:leader="none"/>
                <w:tab w:val="left" w:pos="2736" w:leader="none"/>
                <w:tab w:val="left" w:pos="3168" w:leader="none"/>
                <w:tab w:val="left" w:pos="4896" w:leader="none"/>
                <w:tab w:val="left" w:pos="7344" w:leader="none"/>
              </w:tabs>
              <w:ind w:firstLine="851"/>
              <w:jc w:val="both"/>
              <w:rPr/>
            </w:pPr>
            <w:r>
              <w:rPr/>
              <w:t>Быстрому распространению огня также способствует раз</w:t>
              <w:softHyphen/>
              <w:t>витая система вентиляции наличие легковоспламеняющихся предметов, веществ в  аптеках  и лабораториях. Так на от</w:t>
              <w:softHyphen/>
              <w:t>дельных пожарах в зданиях больниц III и IV степеней ог</w:t>
              <w:softHyphen/>
              <w:t xml:space="preserve">нестойкости максимальная       скорость       достигает 2..3м/мин. Особенно быстро (4..5 мин.)  распространяется пожар по сгораемым конструкциям коридоров и галерей. </w:t>
            </w:r>
          </w:p>
          <w:p>
            <w:pPr>
              <w:pStyle w:val="TextBody"/>
              <w:ind w:firstLine="851"/>
              <w:rPr/>
            </w:pPr>
            <w:r>
              <w:rPr/>
              <w:t>В зданиях I и II степени огнестойкости пожар в основном распространяется по сгораемым перегородкам и мебели со скоростью 0,5..1,5м/мин. По сравнению со зданиями III IV степеней огнестойкости их максимальное значение скорости не превышает 1,3 м/мин. Но и  при  такой  скорости пожар, возникший в  помещении  больницы, распространяется на все отделение (площадь 504 м</w:t>
            </w:r>
            <w:r>
              <w:rPr>
                <w:vertAlign w:val="superscript"/>
              </w:rPr>
              <w:t>2</w:t>
            </w:r>
            <w:r>
              <w:rPr/>
              <w:t>) за 15..16 минут. Этого времени вполне  достаточно, чтобы верхние этажи заполни</w:t>
              <w:softHyphen/>
              <w:t>лись дымом, и создалась угроза для жизни  людей. Степень опасности для   больных, оказавшихся   в  зоне  задымле</w:t>
              <w:softHyphen/>
              <w:t>ния, главным образом зависит от места пожа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</w:tabs>
              <w:ind w:firstLine="851"/>
              <w:jc w:val="both"/>
              <w:rPr/>
            </w:pPr>
            <w:r>
              <w:rPr/>
              <w:t>Наибольшую опасность  представляют продукты горения в рентгеновских кабинетах (возможно выделение  цианистого водорода), аптеках, фармацевтических отделениях, где   воз</w:t>
              <w:softHyphen/>
              <w:t>можно выделение не только окиси  углерода, но  и  других токсических веще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</w:tabs>
              <w:ind w:firstLine="851"/>
              <w:jc w:val="both"/>
              <w:rPr/>
            </w:pPr>
            <w:r>
              <w:rPr/>
              <w:t>Опасность для больных усугубляется тем, что многие  не могут самостоятельно передвигаться, а также возможностью возникновения пан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</w:tabs>
              <w:ind w:firstLine="851"/>
              <w:jc w:val="both"/>
              <w:rPr/>
            </w:pPr>
            <w:r>
              <w:rPr/>
              <w:t>Тушение пожаров  в  больницах имеет некоторые особен</w:t>
              <w:softHyphen/>
              <w:t>ности, При подъезде к зданиям больниц не  следует  пода</w:t>
              <w:softHyphen/>
              <w:t>вать звуковых  сигналов. Пожарные  машины  по возможности должны быть расставлены вне зоны видимости  больных. При прибытии на  пожар РТП немедленно устанавливает связь с обслуживающим персоналом (главным или дежурным  врачом) и выясняет, какие меры были приняты медицинским персона</w:t>
              <w:softHyphen/>
              <w:t>лом по эвакуации больных из помещений, в которых им  уг</w:t>
              <w:softHyphen/>
              <w:t>рожает опасность, число  больных, подлежащих  эвакуации и их транспортабельность, какой медицинский персонал можно привлечь к  работе  и  куда эвакуировать больных. В ходе разведки прежде всего выясняют угрозу больным от огня и дыма и  влияние  обстановки пожара на успешную эвакуацию больных, местонахождение больных, их способность к самос</w:t>
              <w:softHyphen/>
              <w:t>тоятельному выходу  из  помещений, пути  и последователь</w:t>
              <w:softHyphen/>
              <w:t>ность эвакуации больных, размеры зоны пожара и  задымле</w:t>
              <w:softHyphen/>
              <w:t>ния, угрозу со стороны пожара и дыма путям эвакуации лю</w:t>
              <w:softHyphen/>
              <w:t>дей, а также оборудованию лабораторий и  кабинетов, силы и средства, которые  можно  использовать  для  эвакуации больных, необходимость защиты путей эвакуации и  возмож</w:t>
              <w:softHyphen/>
              <w:t>ность выпуска продуктов гор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</w:tabs>
              <w:ind w:firstLine="851"/>
              <w:jc w:val="both"/>
              <w:rPr/>
            </w:pPr>
            <w:r>
              <w:rPr/>
              <w:t>Разведку пожара проводят сразу в нескольких направле</w:t>
              <w:softHyphen/>
              <w:t>ниях, по возможности  тихо, не  заходя без особой нужды в помещения, где находятся больные. Разведку скрытых внут</w:t>
              <w:softHyphen/>
              <w:t>ри конструкций  очагов  горения (если больные не должны знать о пожаре) проводят под предлогом осмотра водопро</w:t>
              <w:softHyphen/>
              <w:t>вода, электропроводки. При разведке горящие и задымленные помещения тщательно осматривают, так как люди в них  мо</w:t>
              <w:softHyphen/>
              <w:t>гут находиться  в бессознательном состоянии. Поиск людей прекращают только после осмотра всех помещений и полной уверенности, что никого  в  горящем здании не осталось. К заявлениям, что в помещении никого нет, следует относить</w:t>
              <w:softHyphen/>
              <w:t>ся с  сомнением, ибо опыт показывает, что такие заявления часто бывают опрометчивы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</w:tabs>
              <w:ind w:firstLine="851"/>
              <w:jc w:val="both"/>
              <w:rPr/>
            </w:pPr>
            <w:r>
              <w:rPr/>
              <w:t>Рукавные линии  прокладывают  так, чтобы они не мешали эвакуации больных. Для этого используют  стационарные  и выдвижные лестницы, запасные   выходы. Принимают  меры  к предотвращению паники, пользуясь консультацией  обслужи</w:t>
              <w:softHyphen/>
              <w:t>вающего персонала, особенно в родильных домах, нервно-пси</w:t>
              <w:softHyphen/>
              <w:t>хиатрических и инфекционных лечебниц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</w:tabs>
              <w:ind w:firstLine="851"/>
              <w:jc w:val="both"/>
              <w:rPr/>
            </w:pPr>
            <w:r>
              <w:rPr/>
              <w:t>В качестве огнетушащих средств  в  помещении  больниц используют:  воду, растворы смачивателей в  воде, пену. Воду  и  водные растворы смачивателей применяют для ту</w:t>
              <w:softHyphen/>
              <w:t>шения пожаров на чердаках, в палатах и подсобных помещениях, подают их, как правило, стволами 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</w:tabs>
              <w:ind w:firstLine="851"/>
              <w:jc w:val="both"/>
              <w:rPr/>
            </w:pPr>
            <w:r>
              <w:rPr/>
              <w:t>Лишь для  тушения развившихся пожаров (обычно в зданиях IV и V степеней огнестойкости) применяют стволы 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</w:tabs>
              <w:ind w:firstLine="851"/>
              <w:jc w:val="both"/>
              <w:rPr/>
            </w:pPr>
            <w:r>
              <w:rPr/>
              <w:t>Число стволов рассчитывают так, чтобы интенсивность по</w:t>
              <w:softHyphen/>
              <w:t>дачи воды при тушении пожаров в регистратурах, чердачных помещениях и в палатах для больных была 0,08..0,1 л/(cхм</w:t>
            </w:r>
            <w:r>
              <w:rPr>
                <w:vertAlign w:val="superscript"/>
              </w:rPr>
              <w:t>2</w:t>
            </w:r>
            <w:r>
              <w:rPr/>
              <w:t>), в рентгеновских кабинетах и местах хранения рентгеновской пленки-0,1  л/(схм</w:t>
            </w:r>
            <w:r>
              <w:rPr>
                <w:vertAlign w:val="superscript"/>
              </w:rPr>
              <w:t>2</w:t>
            </w:r>
            <w:r>
              <w:rPr/>
              <w:t>).В  аптеках  и фармацевтических отделениях, а также в рентгеновских и процедурных  каби</w:t>
              <w:softHyphen/>
              <w:t>нетах следует  применять воздушно-механическую пену ре</w:t>
              <w:softHyphen/>
              <w:t>шающее направление действий подразделений  -  места, где создалась опасность  людям. При  этом  в  зависимости от обстановки и количества сил и средств действия  подраз</w:t>
              <w:softHyphen/>
              <w:t>делений направляют  либо одновременно на работы по спа</w:t>
              <w:softHyphen/>
              <w:t>санию людей и тушению пожара (сил и  средств  достаточ</w:t>
              <w:softHyphen/>
              <w:t>но, имеется угроза  больным),либо  на  подачу стволов на путях распространения огня и предотвращение паники сре</w:t>
              <w:softHyphen/>
              <w:t>ди больных  (непосредственной  угрозы  больным  нет, РТП уверен, что пожар может быть быстро потушен и обеспечена безопасность больных),либо  только  на спасание людей с последующим тушением пожара (сил и средств  недостаточ</w:t>
              <w:softHyphen/>
              <w:t>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  <w:tab w:val="left" w:pos="720" w:leader="none"/>
                <w:tab w:val="left" w:pos="6624" w:leader="none"/>
              </w:tabs>
              <w:ind w:firstLine="851"/>
              <w:jc w:val="both"/>
              <w:rPr/>
            </w:pPr>
            <w:r>
              <w:rPr/>
              <w:t>В практике работы подразделений по тушению пожаров  в больницах могут  быть  и другие варианты действий. В ходе тушения пожара РТП проверяет рентгеновские кабинеты, ла</w:t>
              <w:softHyphen/>
              <w:t>боратории, а также помещения, где находятся ценное обору</w:t>
              <w:softHyphen/>
              <w:t>дование, запасы рентгеновской  пленки, баллоны  с   газа</w:t>
              <w:softHyphen/>
              <w:t>ми, легковоспламеняющимися жидкостями  и  др. На  тушение пожаров в таких помещениях быстро вводят силы и  средс</w:t>
              <w:softHyphen/>
              <w:t>тва, чтобы не  допустить воспламенения веществ, при горе</w:t>
              <w:softHyphen/>
              <w:t>нии которых выделяются токсичные вещества, а также защи</w:t>
              <w:softHyphen/>
              <w:t>тить ценное  оборудование. При  этом целесообразно пода</w:t>
              <w:softHyphen/>
              <w:t>вать воздушно-механическую пену средней кратности. Наря</w:t>
              <w:softHyphen/>
              <w:t>ду с  тушением  пожара РТП также обеспечивает защиту из проливаемой воды в первую  очередь  складов  медикамен</w:t>
              <w:softHyphen/>
              <w:t>тов, аптек, фармацевтических отделений и оборудования ле</w:t>
              <w:softHyphen/>
              <w:t>чебных кабин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  <w:tab w:val="left" w:pos="720" w:leader="none"/>
                <w:tab w:val="left" w:pos="6624" w:leader="none"/>
              </w:tabs>
              <w:ind w:firstLine="851"/>
              <w:jc w:val="both"/>
              <w:rPr/>
            </w:pPr>
            <w:r>
              <w:rPr/>
              <w:t>Для спасательных  работ  необходимо  привлекать меди</w:t>
              <w:softHyphen/>
              <w:t>цинский персонал, особенно для эвакуации  людей  из  ро</w:t>
              <w:softHyphen/>
              <w:t>дильных домов, нервно-психиатрических и инфекционных ле</w:t>
              <w:softHyphen/>
              <w:t>чебниц. В ходе спасательных работ с  больными  надо  об</w:t>
              <w:softHyphen/>
              <w:t>щаться особенно осторожно. Способы и приемы спасания оп</w:t>
              <w:softHyphen/>
              <w:t>ределяет медицинский персона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  <w:tab w:val="left" w:pos="720" w:leader="none"/>
                <w:tab w:val="left" w:pos="6624" w:leader="none"/>
              </w:tabs>
              <w:ind w:firstLine="851"/>
              <w:jc w:val="both"/>
              <w:rPr/>
            </w:pPr>
            <w:r>
              <w:rPr/>
              <w:t>При эвакуации  лежащих  и инфекционных больных решающая роль принадлежит медицинскому персоналу, а действия пожарных сводятся к  оказанию  помощи при пе</w:t>
              <w:softHyphen/>
              <w:t>реносе больных, защите путей эвакуации, выпуску дыма, спасанию по приставным лестницам или по  другим  путям. В первую  очередь  выносят  тяжелобольных, вместе с кроватями, не перекладывая на  носилки. Перекладывать  на носилки разрешается только по указанию врач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  <w:tab w:val="left" w:pos="720" w:leader="none"/>
                <w:tab w:val="left" w:pos="6624" w:leader="none"/>
              </w:tabs>
              <w:ind w:firstLine="851"/>
              <w:jc w:val="both"/>
              <w:rPr/>
            </w:pPr>
            <w:r>
              <w:rPr/>
              <w:t>Ходячие больные  самостоятельно выходят по обычным путям эвакуации под надзором медицинского  персонала  и лиц, выделенных РТП. Из  сильно  задымленных помещений и помещений с высокой температурой  больных  эвакуируют только пожарные  подразделения. Звенья, которые  проводят спасательные работы  в  задымленных  помещениях,  должны быть в СИЗОД и иметь при себе средства освещения и свя</w:t>
              <w:softHyphen/>
              <w:t>з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  <w:tab w:val="left" w:pos="720" w:leader="none"/>
                <w:tab w:val="left" w:pos="6624" w:leader="none"/>
              </w:tabs>
              <w:ind w:firstLine="851"/>
              <w:jc w:val="both"/>
              <w:rPr/>
            </w:pPr>
            <w:r>
              <w:rPr/>
              <w:t>При эвакуации с несколькими направлениями РТП на каж</w:t>
              <w:softHyphen/>
              <w:t>дое назначает ответственных, а сам (наряду  с  руководс</w:t>
              <w:softHyphen/>
              <w:t>твом тушением пожара) возглавляет эвакуацию на наиболее ответственном участ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  <w:tab w:val="left" w:pos="720" w:leader="none"/>
                <w:tab w:val="left" w:pos="6624" w:leader="none"/>
              </w:tabs>
              <w:ind w:firstLine="851"/>
              <w:jc w:val="both"/>
              <w:rPr/>
            </w:pPr>
            <w:r>
              <w:rPr/>
              <w:t>Спасательные работы в любом случае проводят под конт</w:t>
              <w:softHyphen/>
              <w:t>ролем пожарных. Одновременно подразделения  защищают  от огня пути  эвакуации,  выпускают дым из палат, где нахо</w:t>
              <w:softHyphen/>
              <w:t>дятся больные, а также из коридоров  и  лестничных  кле</w:t>
              <w:softHyphen/>
              <w:t>ток, избранных в качестве путей эвакуации, быстро вводят силы и средства на тушение огня в  различных  помещени</w:t>
              <w:softHyphen/>
              <w:t>ях, в первую  очередь  в  тех, где действия подразделений будут способствовать успешному проведению  спасательных 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576" w:leader="none"/>
                <w:tab w:val="left" w:pos="720" w:leader="none"/>
                <w:tab w:val="left" w:pos="6624" w:leader="none"/>
              </w:tabs>
              <w:ind w:firstLine="851"/>
              <w:jc w:val="both"/>
              <w:rPr/>
            </w:pPr>
            <w:r>
              <w:rPr/>
              <w:t>По окончании эвакуации тщательно эвакуации  тщательно проверяют все  помещения, а  также  пути, по  которым она проводилась, чтобы убедиться, все ли больные спасены. Пос</w:t>
              <w:softHyphen/>
              <w:t>ле участия в спасательных работах в инфекционных корпу</w:t>
              <w:softHyphen/>
              <w:t>сах личный состав проходит  санитарную  обработку, руко</w:t>
              <w:softHyphen/>
              <w:t>водствуясь указаниями медицинского персона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432" w:leader="none"/>
                <w:tab w:val="left" w:pos="720" w:leader="none"/>
                <w:tab w:val="left" w:pos="1440" w:leader="none"/>
              </w:tabs>
              <w:ind w:firstLine="851"/>
              <w:jc w:val="both"/>
              <w:rPr/>
            </w:pPr>
            <w:r>
              <w:rPr/>
              <w:t>Действия личного  состава  пожарных  подразделений  и обслуживающего персонала  больниц  будут более успешны</w:t>
              <w:softHyphen/>
              <w:t>ми, если их взаимодействия заранее отработано  в  опера</w:t>
              <w:softHyphen/>
              <w:t>тивных планах. Кроме  общих  вопросов в планах указывают требуемое число личного состава для  эвакуации  больных (с учетом возможности привлечения различных служб и во</w:t>
              <w:softHyphen/>
              <w:t>инских часте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432" w:leader="none"/>
                <w:tab w:val="left" w:pos="720" w:leader="none"/>
                <w:tab w:val="left" w:pos="1440" w:leader="none"/>
              </w:tabs>
              <w:ind w:firstLine="851"/>
              <w:jc w:val="both"/>
              <w:rPr/>
            </w:pPr>
            <w:r>
              <w:rPr/>
              <w:t>В оперативным плане не указывают число обслуживающего персонала, который может  принять  участие  в  эвакуации больных. Этим создается резерв людей. В графической части оперативного плана показывают возможные пути  эвакуации больных.</w:t>
            </w:r>
          </w:p>
          <w:p>
            <w:pPr>
              <w:pStyle w:val="Normal"/>
              <w:spacing w:before="100" w:after="0"/>
              <w:ind w:firstLine="567"/>
              <w:jc w:val="both"/>
              <w:rPr/>
            </w:pPr>
            <w:r>
              <w:rPr/>
              <w:t>В плане эвакуации больных, который разрабатывает  адми</w:t>
              <w:softHyphen/>
              <w:t>нистрация больницы, кроме того,  предусматривают обязанности, и действия обслуживающего персонала на случай пожара, средства, пути и способы эвакуации, места для разме</w:t>
              <w:softHyphen/>
              <w:t>щения эвакуированных. Экземпляр этого плана  включают  в качестве составной части оперативного пла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Пособие и оборудование: </w:t>
      </w:r>
      <w:r>
        <w:rPr>
          <w:b/>
          <w:sz w:val="28"/>
          <w:szCs w:val="28"/>
          <w:u w:val="single"/>
        </w:rPr>
        <w:t>плакат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Задание на самостоятельную подготовку: </w:t>
      </w:r>
    </w:p>
    <w:p>
      <w:pPr>
        <w:pStyle w:val="Normal"/>
        <w:rPr/>
      </w:pPr>
      <w:r>
        <w:rPr>
          <w:sz w:val="28"/>
          <w:szCs w:val="28"/>
        </w:rPr>
        <w:t>- Самостоятельно повторить пройденн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</w:rPr>
        <w:t>«_</w:t>
      </w:r>
      <w:r>
        <w:rPr>
          <w:u w:val="single"/>
        </w:rPr>
        <w:t>12</w:t>
      </w:r>
      <w:r>
        <w:rPr/>
        <w:t>_</w:t>
      </w:r>
      <w:r>
        <w:rPr>
          <w:b/>
        </w:rPr>
        <w:t>»___</w:t>
      </w:r>
      <w:r>
        <w:rPr>
          <w:u w:val="single"/>
        </w:rPr>
        <w:t>апреля</w:t>
      </w:r>
      <w:r>
        <w:rPr>
          <w:b/>
        </w:rPr>
        <w:t>_____2007г.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</w:rPr>
        <w:t xml:space="preserve">Руководитель занятия      </w:t>
      </w:r>
      <w:r>
        <w:rPr>
          <w:sz w:val="28"/>
          <w:szCs w:val="28"/>
          <w:u w:val="single"/>
        </w:rPr>
        <w:t xml:space="preserve">Обухов В.Н. </w:t>
      </w:r>
      <w:r>
        <w:rPr>
          <w:sz w:val="28"/>
          <w:szCs w:val="28"/>
        </w:rPr>
        <w:t xml:space="preserve">        </w:t>
      </w:r>
      <w:r>
        <w:rPr>
          <w:b/>
        </w:rPr>
        <w:t xml:space="preserve">         _____________________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  <w:vertAlign w:val="superscript"/>
        </w:rPr>
        <w:t xml:space="preserve">ФИО </w:t>
      </w:r>
      <w:r>
        <w:rPr>
          <w:b/>
        </w:rPr>
        <w:t xml:space="preserve">                                             </w:t>
      </w:r>
      <w:r>
        <w:rPr>
          <w:b/>
          <w:vertAlign w:val="superscript"/>
        </w:rPr>
        <w:t xml:space="preserve">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3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06:00Z</dcterms:created>
  <dc:creator>Direktor</dc:creator>
  <dc:description/>
  <cp:keywords/>
  <dc:language>en-US</dc:language>
  <cp:lastModifiedBy>NK</cp:lastModifiedBy>
  <cp:lastPrinted>2007-04-21T07:05:00Z</cp:lastPrinted>
  <dcterms:modified xsi:type="dcterms:W3CDTF">2007-04-21T01:07:00Z</dcterms:modified>
  <cp:revision>4</cp:revision>
  <dc:subject/>
  <dc:title>УТВЕРЖДАЮ</dc:title>
</cp:coreProperties>
</file>