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sz w:val="32"/>
        </w:rPr>
      </w:pPr>
      <w:r>
        <w:rPr>
          <w:sz w:val="32"/>
        </w:rPr>
        <w:t xml:space="preserve">Работа подогревателя в различных режимах </w:t>
      </w:r>
    </w:p>
    <w:p>
      <w:pPr>
        <w:pStyle w:val="Heading2"/>
        <w:jc w:val="center"/>
        <w:rPr>
          <w:sz w:val="32"/>
        </w:rPr>
      </w:pPr>
      <w:r>
        <w:rPr>
          <w:sz w:val="32"/>
        </w:rPr>
        <w:t>при разогреве двигателя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1"/>
        <w:rPr/>
      </w:pPr>
      <w:r>
        <w:rPr/>
        <w:t>Штатный режим работы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После выдачи таймером сигнала на  включение подогревателя осуществляется разогрев форсунки эл. нагревателем в течение 1-2 минут.</w:t>
      </w:r>
    </w:p>
    <w:p>
      <w:pPr>
        <w:pStyle w:val="TextBody"/>
        <w:rPr/>
      </w:pPr>
      <w:r>
        <w:rPr/>
        <w:tab/>
        <w:t>В дальнейшем  возможны  2 варианта продолжения работы подогревателя в зависимости от теплового состояния двигателя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Двигатель холодный</w:t>
      </w:r>
      <w:r>
        <w:rPr>
          <w:rFonts w:cs="Arial" w:ascii="Arial" w:hAnsi="Arial"/>
        </w:rPr>
        <w:t>- температура охлаждающей жидкости  ниже 43-53 С, контакты температурного подогревателя замкнуты. Включаются  эл. двигатель циркуляционного насоса и эл. двигатель вентилятора подогревателя. Охлаждающая  жидкость начинает циркулировать в системе охлаждения двигателя и подогревателя, в подогревателе  вентилятором создается воздушный поток, работает топливный насос подогревателя. Однако  топливный эл. магнитный клапан закрыт, и топливо не поступает к форсунке. Примерно через 20 секунд  автоматически включается высоковольтный источник напряжения  и топливный эл. магнитный клапан, топливо подается к форсунке, между ее электродами появляется искра, топлива воспламеняетс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ри  устойчивом горении топлива по сигналу индикатора пламени отключается высоковольтный источник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Горение будет продолжаться до тех пор, пока температура жидкости не достигнет значения срабатывания температурного датчика (67-73 С), контакты которого размыкаются. При этом топливный  эл. магнитный клапан обесточивается, подача топлива и горение прекращается. Однако в течении еще порядка полутора минут эл. двигатели  циркуляционного насоса и вентилятора подогревателя будут продолжать работать. Затем отключится эл. двигатель  вентилятора, значит подогреватель остыл до безопасной температуры. Эл. двигатель циркуляционного насоса продолжает работать, охлаждающая жидкость  циркулирует в системе охлаждения двигателя. При снижении  температуры охлаждающей жидкости до пределов срабатывания датчика  температуры (43-53 С), его контакты снова замкнуться, и цикл работы подогревателя повторится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bCs/>
        </w:rPr>
        <w:t>Двигатель теплый</w:t>
      </w:r>
      <w:r>
        <w:rPr>
          <w:rFonts w:cs="Arial" w:ascii="Arial" w:hAnsi="Arial"/>
        </w:rPr>
        <w:t xml:space="preserve"> – температура охлаждающей  жидкости выше верхнего порога  срабатывания температурного датчика (67-73 С), контакты датчика разомкнуты. Выключится эл. двигатель циркулярного насоса, температура охлаждающей жидкости снизится до нижнего порога срабатывании датчика температуры (43-53 С), и работа подогревателя продолжается в порядке, изложенном выше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bCs/>
        </w:rPr>
        <w:t>Нештатный режим работы</w:t>
      </w:r>
      <w:r>
        <w:rPr>
          <w:rFonts w:cs="Arial" w:ascii="Arial" w:hAnsi="Arial"/>
        </w:rPr>
        <w:t xml:space="preserve"> – розжиг не произошел, либо горение прекратилось раньше времени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Розжиг может не произойти по причине отсутствия топлива, его подачи к форсунке, из-за разомкнутого состояния контактов термопредохранителя на теплообменнике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При отсутствии розжига, высоковольтный источник напряжения и топливный эл. магнитный клапан находятся включенными не более 10 секунд, после чего они автоматически отключаются, а через 150 секунд отключаются и эл. двигатели циркуляционного насоса и вентилятора подогревателя. Подогреватель полностью отключен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В случае срыв пламени включается на 10 секунд высоковольтный источник для возобновления его горения и если розжиг не произойдет, подогреватель отключается в порядке, изложенном выше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Для повторного включения подогревателя необходимо вначале выключить его, нажав кнопку «СБРОС», устранить неисправности, а затем снова включить нажатием кнопки таймера «ПОДОГРЕВ»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bCs/>
        </w:rPr>
        <w:t>Аварийные режимы</w:t>
      </w:r>
      <w:r>
        <w:rPr>
          <w:rFonts w:cs="Arial" w:ascii="Arial" w:hAnsi="Arial"/>
        </w:rPr>
        <w:t xml:space="preserve"> – если  температура жидкости превысит 103</w:t>
      </w:r>
      <w:r>
        <w:rPr>
          <w:rFonts w:cs="Arial" w:ascii="Arial" w:hAnsi="Arial"/>
          <w:u w:val="single"/>
        </w:rPr>
        <w:t>+</w:t>
      </w:r>
      <w:r>
        <w:rPr>
          <w:rFonts w:cs="Arial" w:ascii="Arial" w:hAnsi="Arial"/>
        </w:rPr>
        <w:t xml:space="preserve"> 5 С, что возможно в случае отказа датчика температуры, то разомкнутся контакты термопредохранителя, при этом отключается топливный клапан и горение прекращается. Необходимо определить и устранить причину дефекта и только после этого  и остывания термопредохранителя до + 30 С замкнуть его контакты нажатием на кнопку, расположенную на термопредохранителя, и снова включить подогреватель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При  выдаче  таймером сигнала на включение подогревателя, предусмотрены следующие блокировки его включения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при напряжении в цепи питания ниже 18 В, эл. двигатели циркуляционного насоса и вентилятора подогревателя в работу включатся, однако розжига не произойдет, и через 150 секунд после включения эл. двигатели отключаются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при отсутствии циркуляции охлаждающей жидкости т.е. цепь эл. двигателя  вентилятора включится в работу один, однако розжига не произойдет и через 150 секунд эд. двигатель вентилятора подогревателя отключится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при разомкнутых контактах термопредохранителя эл. двигатели включатся в работу, однако эл. магнит, открывающий доступ топлива к форсунке, не включится, и розжиг не произойдет.</w:t>
      </w:r>
    </w:p>
    <w:p>
      <w:pPr>
        <w:pStyle w:val="TextBodyIndent"/>
        <w:rPr/>
      </w:pPr>
      <w:r>
        <w:rPr/>
        <w:t>При включении по одной из причин, гаснет индикатор «ПОДОГРЕВ»на табло индикатора. При этом следует учитывать, что при включении подогревателя по любой из причин, выключение электродвигателей циркулярного насоса и вентилятора произойдет только через 150 секунд, что обеспечивает охлаждение теплообменника. В течение времени нельзя пытаться обесточить подогреватель, так как это приведет к преждевременному отключению эл. двигателей, что может вызвать чрезмерное возрастание температуры внутри подогревателя, и как следствие, его поломку.</w:t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>
          <w:sz w:val="32"/>
        </w:rPr>
      </w:pPr>
      <w:r>
        <w:rPr>
          <w:sz w:val="32"/>
        </w:rPr>
        <w:t>Режим автоматического поддерживания теплового состояния внутри кабины</w:t>
      </w:r>
    </w:p>
    <w:p>
      <w:pPr>
        <w:pStyle w:val="TextBodyIndent"/>
        <w:rPr>
          <w:sz w:val="32"/>
        </w:rPr>
      </w:pPr>
      <w:r>
        <w:rPr>
          <w:sz w:val="32"/>
        </w:rPr>
      </w:r>
    </w:p>
    <w:p>
      <w:pPr>
        <w:pStyle w:val="TextBodyIndent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Установка режима</w:t>
      </w:r>
    </w:p>
    <w:p>
      <w:pPr>
        <w:pStyle w:val="TextBodyIndent"/>
        <w:rPr>
          <w:sz w:val="26"/>
        </w:rPr>
      </w:pPr>
      <w:r>
        <w:rPr>
          <w:sz w:val="26"/>
        </w:rPr>
        <w:tab/>
        <w:t>Для установки режима автоматического поддерживания теплового состояния внутри кабины необходимо:</w:t>
      </w:r>
    </w:p>
    <w:p>
      <w:pPr>
        <w:pStyle w:val="TextBodyIndent"/>
        <w:numPr>
          <w:ilvl w:val="0"/>
          <w:numId w:val="2"/>
        </w:numPr>
        <w:rPr>
          <w:sz w:val="26"/>
        </w:rPr>
      </w:pPr>
      <w:r>
        <w:rPr>
          <w:sz w:val="26"/>
        </w:rPr>
        <w:t>включить выключатель массы;</w:t>
      </w:r>
    </w:p>
    <w:p>
      <w:pPr>
        <w:pStyle w:val="TextBodyIndent"/>
        <w:numPr>
          <w:ilvl w:val="0"/>
          <w:numId w:val="2"/>
        </w:numPr>
        <w:rPr>
          <w:sz w:val="26"/>
        </w:rPr>
      </w:pPr>
      <w:r>
        <w:rPr>
          <w:sz w:val="26"/>
        </w:rPr>
        <w:t>установить ручку терморегулятора на нужную температуру.</w:t>
      </w:r>
    </w:p>
    <w:p>
      <w:pPr>
        <w:pStyle w:val="TextBodyIndent"/>
        <w:rPr>
          <w:sz w:val="26"/>
        </w:rPr>
      </w:pPr>
      <w:r>
        <w:rPr>
          <w:sz w:val="26"/>
        </w:rPr>
      </w:r>
    </w:p>
    <w:p>
      <w:pPr>
        <w:pStyle w:val="TextBodyIndent"/>
        <w:rPr>
          <w:sz w:val="26"/>
        </w:rPr>
      </w:pPr>
      <w:r>
        <w:rPr>
          <w:sz w:val="26"/>
        </w:rPr>
      </w:r>
    </w:p>
    <w:p>
      <w:pPr>
        <w:pStyle w:val="TextBodyIndent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Работа в режиме автоматического поддерживания теплового состояния внутри кабины</w:t>
      </w:r>
    </w:p>
    <w:p>
      <w:pPr>
        <w:pStyle w:val="TextBodyIndent"/>
        <w:rPr>
          <w:sz w:val="26"/>
        </w:rPr>
      </w:pPr>
      <w:r>
        <w:rPr>
          <w:sz w:val="26"/>
        </w:rPr>
        <w:tab/>
        <w:t>Поддерживание заданного теплового состояния внутри кабины обеспечивается циркуляцией охлаждающей жидкости через отопитель кабины и включением- отключением эл. двигателей вентиляторов отопителя кабины в нужные моменты.</w:t>
      </w:r>
    </w:p>
    <w:p>
      <w:pPr>
        <w:pStyle w:val="TextBodyIndent"/>
        <w:rPr>
          <w:sz w:val="26"/>
        </w:rPr>
      </w:pPr>
      <w:r>
        <w:rPr>
          <w:sz w:val="26"/>
        </w:rPr>
        <w:t>Для управления включением эл. двигателей вентиляторов отопителя кабины служит  терморегулятор со встроенным термореле. Терморегулятор установлен в кабине и имеет поворотную ручку для установки необходимого температурного режима внутри кабины.</w:t>
      </w:r>
    </w:p>
    <w:p>
      <w:pPr>
        <w:pStyle w:val="TextBodyIndent"/>
        <w:rPr>
          <w:sz w:val="26"/>
        </w:rPr>
      </w:pPr>
      <w:r>
        <w:rPr>
          <w:sz w:val="26"/>
        </w:rPr>
        <w:t>Терморегулятор будет включать и выключать электродвигатели вентиляторов в зависимости от температуры воздуха в кабине.</w:t>
      </w:r>
    </w:p>
    <w:p>
      <w:pPr>
        <w:pStyle w:val="TextBodyIndent"/>
        <w:rPr/>
      </w:pPr>
      <w:r>
        <w:rPr>
          <w:sz w:val="26"/>
        </w:rPr>
        <w:t xml:space="preserve">Работа  терморегулятора возможна при достижении температуры охлаждающей жидкости свыше 30 </w:t>
      </w:r>
      <w:r>
        <w:rPr>
          <w:sz w:val="26"/>
          <w:u w:val="single"/>
        </w:rPr>
        <w:t>+</w:t>
      </w:r>
      <w:r>
        <w:rPr>
          <w:sz w:val="26"/>
        </w:rPr>
        <w:t xml:space="preserve"> 5С – 40 </w:t>
      </w:r>
      <w:r>
        <w:rPr>
          <w:sz w:val="26"/>
          <w:u w:val="single"/>
        </w:rPr>
        <w:t>+</w:t>
      </w:r>
      <w:r>
        <w:rPr>
          <w:sz w:val="26"/>
        </w:rPr>
        <w:t xml:space="preserve"> 3 С. Это состояние охлаждающей жидкости контролирует датчик температуры, установленный на теплообменнике подогревателя. Контакты датчика включены в цепь терморегулятора. Работа самого подогревателя не зависит от  состояния контактов этого датчика и термореле.</w:t>
      </w:r>
    </w:p>
    <w:p>
      <w:pPr>
        <w:pStyle w:val="TextBodyIndent"/>
        <w:rPr>
          <w:sz w:val="26"/>
        </w:rPr>
      </w:pPr>
      <w:r>
        <w:rPr>
          <w:sz w:val="26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rFonts w:ascii="Arial" w:hAnsi="Arial" w:cs="Ari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1T08:05:00Z</dcterms:created>
  <dc:creator>M-Tested</dc:creator>
  <dc:description/>
  <cp:keywords/>
  <dc:language>en-US</dc:language>
  <cp:lastModifiedBy>Дэн</cp:lastModifiedBy>
  <dcterms:modified xsi:type="dcterms:W3CDTF">2007-03-27T12:19:00Z</dcterms:modified>
  <cp:revision>13</cp:revision>
  <dc:subject/>
  <dc:title/>
</cp:coreProperties>
</file>