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« У Т В Е Р Ж Д А Ю 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ИО начальника 63 ПЧ УГПС ЮВА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/п-к                                 А.А.Алп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 ______ » ____________ 200 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  <w:t>П Л А Н – К О Н С П Е К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занятий с личным составом дежурного карау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Наименование учебного предмета:  </w:t>
      </w:r>
      <w:r>
        <w:rPr>
          <w:b/>
          <w:sz w:val="28"/>
          <w:szCs w:val="28"/>
          <w:u w:val="single"/>
        </w:rPr>
        <w:t>Пожарно-профилактическая  подготовка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Тема:</w:t>
      </w:r>
      <w:r>
        <w:rPr>
          <w:sz w:val="28"/>
        </w:rPr>
        <w:t xml:space="preserve">  </w:t>
      </w:r>
      <w:r>
        <w:rPr>
          <w:sz w:val="28"/>
          <w:szCs w:val="28"/>
        </w:rPr>
        <w:t>Обеспечение устойчивости зданий и сооружений при пожаре. Основные причины возникновения и распространения пожаров в зданиях. Скорость распространения пламени и продуктов горения. Температура пожара при горении различ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 xml:space="preserve">Вид занятия </w:t>
      </w:r>
      <w:r>
        <w:rPr>
          <w:b/>
          <w:i/>
          <w:sz w:val="28"/>
        </w:rPr>
        <w:t>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классно-группово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>Цель 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изучить тему с л/с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Время : </w:t>
      </w:r>
      <w:r>
        <w:rPr>
          <w:i/>
          <w:sz w:val="28"/>
          <w:u w:val="single"/>
        </w:rPr>
        <w:t>2 час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b/>
          <w:sz w:val="28"/>
        </w:rPr>
        <w:t>Место проведения 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учебный класс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>Нормативные акты, учебные пособия и литература, используемая при проведении занятия 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« Пожарная профилактика»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Материально- техническое и информационное обеспечение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ожарная профилактик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79"/>
        <w:gridCol w:w="841"/>
        <w:gridCol w:w="4723"/>
        <w:gridCol w:w="1080"/>
        <w:gridCol w:w="1080"/>
      </w:tblGrid>
      <w:tr>
        <w:trPr>
          <w:trHeight w:val="1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-м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</w:t>
            </w:r>
          </w:p>
        </w:tc>
      </w:tr>
      <w:tr>
        <w:trPr>
          <w:trHeight w:val="18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Проверка л/с.</w:t>
            </w:r>
          </w:p>
          <w:p>
            <w:pPr>
              <w:pStyle w:val="Descr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упительная ча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бираю личный состав в учебном класс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жу краткий опрос по ранее пройденным те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устойчивости зданий и сооружений при пожаре. Основные причины возникновения и распространения пожаров в зданиях. Скорость распространения пламени и продуктов горения. Температура пожара при горении различных вещест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>Скорость распространения пламени по поверхности горючего материала зависит от агрегатного состояния, тепло физических свойств, плотности распределения в пространстве и сечение элементов пожарной нагрузки (мебели, горючих конструкций, различных складируемых материалов)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Линейная скорость распространения пламени твёрдых веществ зависит также от их положения в пространстве: горизонтальное или вертикальное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</w:rPr>
              <w:t>Один из факторов, характеризующий процесс развития пожара является выделение продуктов горения. Находясь во взвешенном состоянии, они вместе с водяными парами образуют дым т.е. видимую взвесь в воздухе состоящую также из других продуктов горения: СО, С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фосген, синильную кислоту. Плотность дыма в основном зависит от химического состава реагирующих веществ и интенсивности притока 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воздуха в зону горения. В общем виде газообмен на пожаре подчиняется законам аэрации, т.е. естественной вентиляции происходящей в следствии разности объёмных масс наружного и внутреннего воздуха и воздействие ветра. 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 горении различных веществ и материалов в зоне горения и в зоне теплового воздействия пожара возникают различные температуры. Так, например, при горении бумаги температура пожара достигает 370 градусов; при горении древесины, в зависимости от типа складирования, температура может достигать 1300 градусов. Ниже приведены ориентировочные температуры пожара при горении различных материалов: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Каменный уголь – до 12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Каучук натуральный  - 12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Магний – до 20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Органическое стекло – 1115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Хлопок разрыхлённый – 31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Ацетилен – 2150 – 33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Водород – 213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Спирт  - 12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;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Торф – 79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Нефть и нефтепродукты – 1100 – 13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Парафин – 143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</w:rPr>
              <w:t xml:space="preserve">Сера – 182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;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sz w:val="24"/>
              </w:rPr>
              <w:t xml:space="preserve">Целлулоид – 1300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ведение итогов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ительная часть</w:t>
            </w:r>
          </w:p>
          <w:p>
            <w:pPr>
              <w:pStyle w:val="Descr"/>
              <w:spacing w:before="0" w:after="0"/>
              <w:rPr>
                <w:bCs/>
              </w:rPr>
            </w:pPr>
            <w:r>
              <w:rPr>
                <w:bCs/>
              </w:rPr>
              <w:t>Подвожу итоги по результатам занятий.</w:t>
            </w:r>
          </w:p>
          <w:p>
            <w:pPr>
              <w:pStyle w:val="Descr"/>
              <w:spacing w:before="0" w:after="0"/>
              <w:rPr>
                <w:bCs/>
              </w:rPr>
            </w:pPr>
            <w:r>
              <w:rPr>
                <w:bCs/>
              </w:rPr>
              <w:t>Выставляю оценки в учебный журн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лан – конспект составил</w:t>
      </w:r>
    </w:p>
    <w:p>
      <w:pPr>
        <w:pStyle w:val="Normal"/>
        <w:jc w:val="right"/>
        <w:rPr/>
      </w:pPr>
      <w:r>
        <w:rPr/>
        <w:t>Начальник караул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Павленко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scr">
    <w:name w:val="descr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58:00Z</dcterms:created>
  <dc:creator>Валерий</dc:creator>
  <dc:description/>
  <cp:keywords/>
  <dc:language>en-US</dc:language>
  <cp:lastModifiedBy>Валерий</cp:lastModifiedBy>
  <dcterms:modified xsi:type="dcterms:W3CDTF">2007-03-28T20:21:00Z</dcterms:modified>
  <cp:revision>4</cp:revision>
  <dc:subject/>
  <dc:title>                                                                    « У Т В Е Р Ж Д А Ю »</dc:title>
</cp:coreProperties>
</file>